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ecnologi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delle Sezioni:</w:t>
      </w:r>
    </w:p>
    <w:p>
      <w:pPr>
        <w:pStyle w:val="Normal"/>
        <w:rPr/>
      </w:pPr>
      <w:r>
        <w:rPr>
          <w:b/>
          <w:sz w:val="20"/>
          <w:szCs w:val="20"/>
        </w:rPr>
        <w:t>SP</w:t>
      </w:r>
      <w:r>
        <w:rPr>
          <w:sz w:val="20"/>
          <w:szCs w:val="20"/>
        </w:rPr>
        <w:t xml:space="preserve"> (Socrate-Pitagora) orientamento Liceo classico/scientifico</w:t>
      </w:r>
    </w:p>
    <w:p>
      <w:pPr>
        <w:pStyle w:val="Normal"/>
        <w:rPr/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(Grand Tour) orientamento Liceo Linguistico e/o istituto tecnico per il Turismo</w:t>
      </w:r>
    </w:p>
    <w:p>
      <w:pPr>
        <w:pStyle w:val="Normal"/>
        <w:rPr/>
      </w:pPr>
      <w:r>
        <w:rPr>
          <w:b/>
          <w:sz w:val="20"/>
          <w:szCs w:val="20"/>
        </w:rPr>
        <w:t>M</w:t>
      </w:r>
      <w:r>
        <w:rPr>
          <w:sz w:val="20"/>
          <w:szCs w:val="20"/>
        </w:rPr>
        <w:t xml:space="preserve"> (Munari) orientamento Liceo artistico</w:t>
      </w:r>
    </w:p>
    <w:p>
      <w:pPr>
        <w:pStyle w:val="Normal"/>
        <w:rPr/>
      </w:pP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orientamento istituto Tecnico</w:t>
      </w:r>
    </w:p>
    <w:p>
      <w:pPr>
        <w:pStyle w:val="Normal"/>
        <w:rPr/>
      </w:pP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orientamento istituto Profession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ppresentiamo la realtà tridimensionale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i principali solid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i e il loro svilup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incipali metod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utilizzati per rappresentare 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realtà tridimension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re il concetto di se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applicato al disegn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o e tecn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re come il fascio d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luce che colpisce l’oggett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etermina  l’ombra propria 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l’ombra port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le scale d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roporzione e la loro fun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in grado di quotare un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ise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iamo gli oggetti: dalle figure piane alle figure solide, i solidi geometrici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metodi di rappresentazione       </w:t>
            </w:r>
          </w:p>
          <w:p>
            <w:pPr>
              <w:pStyle w:val="Corpodeltesto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rafica: (SP,M,T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Proiezioni</w:t>
            </w:r>
          </w:p>
          <w:p>
            <w:pPr>
              <w:pStyle w:val="Normal"/>
              <w:ind w:lef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ortogonali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Proiezioni  assonometr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ezioni.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eoria delle ombre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andimento, riduzione, scale di proporzione (SP,M,T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quotatura di un disegno (SP,M,T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i solidi in cartoncino (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 solidi e oggetti utilizzando le proiezioni ortogonali e le assonometrie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, con il metodo delle proiezioni ortogonali,  figure geometriche solide sezionate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gnare sezioni di solidi e d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oggetti di uso comune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la teoria delle ombre 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gnare in scala (SP,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Quotare il disegno (SP,M,T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° 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minim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struire solidi geometrici in cartoncino e distingue gli oggetti  bidimensionali da quelli  tridimensionali (M,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tandard)</w:t>
            </w:r>
          </w:p>
          <w:p>
            <w:pPr>
              <w:pStyle w:val="Corpodeltesto2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utilizzare il metodo delle  proiezioni ortogonali per rappresentare figure geometriche solide (SP,M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ngrandire e ridurre una figura usando il metodo della quadrettatura (SP,M,T)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°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8"/>
              </w:rPr>
            </w:pPr>
            <w:r>
              <w:rPr>
                <w:b/>
                <w:bCs/>
                <w:sz w:val="17"/>
                <w:szCs w:val="18"/>
              </w:rPr>
              <w:t>(eccellente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la sezione di un oggetto e ne individua i piani di sezione (SP,M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sce a rappresentare la realtà tridimensionale in scala, utilizzando il metodo delle proiezioni ortogonali e quelle assonometriche (SP,M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’UOMO E IL CIBO</w:t>
            </w:r>
          </w:p>
        </w:tc>
      </w:tr>
      <w:tr>
        <w:trPr>
          <w:trHeight w:val="520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conoscenze corrette circa la composizione, il valore nutritivo e le trasformazioni tecnologiche degli alime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e leggere ed interpretare le etichette delle confezioni alimentar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15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spacing w:before="0" w:after="0"/>
              <w:ind w:left="504" w:right="-7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consapevoli delle proprie abitudini  alimentari; saper  analizzare e confrontare modelli comportamentali nelle diet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rapporto alimentazione-salu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ed  i sistemi di lavorazione dei principali  alimenti di origine vegetale e animal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diversi metodi di conservazione degli alimenti  e le caratteristiche degli additivi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apere discernere tra bisogno alimentare reale e bisogni indotti dalla pubblicità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mprendere vantaggi e svantaggi delle azioni promozion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operare scelte consapevoli e razionali nell’acquisto e n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consumo dei prodotti  alimentari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onsapevole del problema alimentare nel mondo e contribuire, nei limiti personali, a risolverlo con opportune iniziative e con adeguati comportam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mponenti del corpo umano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incipi nutritivi e la loro</w:t>
            </w:r>
          </w:p>
          <w:p>
            <w:pPr>
              <w:pStyle w:val="Normal"/>
              <w:ind w:left="5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zione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valore energetico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Le etichette dei prodotti alimentari (SP,M,T,P)</w:t>
            </w:r>
          </w:p>
          <w:p>
            <w:pPr>
              <w:pStyle w:val="Corpodeltesto2"/>
              <w:ind w:left="5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isogno  energetico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e razione alimentare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linee guida per una sana alimentazione ( 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nze attuali nell’alimentazione 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incipali alimenti di origine vegetale e animale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 bevande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 prodotti di qualità legati ad un’origine geografica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zione degli alimenti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tecnologie di conservazione 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iatti pronti 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 confezionamento degli alimenti           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riamo a fare la spesa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zione ed economia mondiale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e diverse funzioni svolte dai principi nutritivi nel nostro organismo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 distinguere gli alimenti energetici, proteici e protettivi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le etichette dei prodotti alimentari (SP,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e una dieta alimentare in base al proprio fabbisogno energetico 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re le varie tendenze alimentari  proponendo opportuni correttivi 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re gli alimenti secondo la loro origine ed i principi nutritiv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 in gruppo, realizzare ricerche multimediali, esperimenti di laboratorio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scegliere il modo più adatto per conservare  qualsiasi tipo di cibo 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decodificare  il messaggio della pubblicità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, Reperire, Sceglie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erare ricerche multimediali da  cui ricavare dati statistici per rappresentarli con  tabelle e grafici a torta utilizzando Excel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( minimo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nsultare le etichette  di cibi e le informazioni nutrizionali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operare una corretta distribuzione dei pasti nell’arco della giornata (T,P)</w:t>
            </w:r>
          </w:p>
          <w:p>
            <w:pPr>
              <w:pStyle w:val="Corpodeltesto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standard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a presenza di coloranti artificiali negli alimenti (T,P)</w:t>
            </w:r>
          </w:p>
          <w:p>
            <w:pPr>
              <w:pStyle w:val="Corpodeltesto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 indica le caratteristiche di una dieta equilibrata (T,P)</w:t>
            </w:r>
          </w:p>
          <w:p>
            <w:pPr>
              <w:pStyle w:val="Corpodeltesto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ende conto che non tutti gli abitanti della terra hanno cibo sufficiente per vivere (SP,T,P)</w:t>
            </w:r>
          </w:p>
          <w:p>
            <w:pPr>
              <w:pStyle w:val="Corpodeltesto2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avorare in gruppo,  si esprime con adeguato linguaggio tecnico e sa leggere tabelle e grafici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>(eccellent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istinguere gli alimenti secondo la densità calorica e riesce a stabilire il proprio fabbisogno energetico formulando una dieta alimentare adeguata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organizzare il proprio tempo e lavoro quando realizza ricerche multimediali oppure opera in laboratorio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e comportamenti alimentari adeguati nel rispetto degli abitanti della terra che non hanno cibo sufficiente (SP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territorio in cui viviam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a conoscenza scientifica  del territorio sapendosi orientare nello spazio,sapendo raccogliere, leggere e interpretare informazioni utili, semplici carte geografiche, grafici e tabel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sul proprio territorio gli spazi utili a soddisfare i propri bisogn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 osservare sul territorio forme in relazione alle fun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Essere coscienti delle problematiche relative al proprio territo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e organizzare gli sforzi per un fine comu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magine cartografica de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territorio comunale (SP,M,T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’è fatto il luogo in cui viviamo (SP,MT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zone della città (M,T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estione delle zone del nostro comune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o un futuro al luogo in cui viviamo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tocollo di Kyoto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eggere una cartografia (SP,M,T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gliere la complessità del rapporto uomo-ambiente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costruire una carta tematica (M,T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avorare in piccoli gruppi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e leggere tabelle e grafici (SP,M,T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e raccogliere ed utilizzare dati e informazioni utili alla rilevazione dello “stato di salute” della propria città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l’efficacia di intervento delle varie istituzioni (M,T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 utilizzare mezzi  multimediali (M,T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° 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inimo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rienta nel proprio quartiere e riconosce gli spazi utili a soddisfare i propri bisogni (M,T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standar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la cartografia della propria città riconoscendo il centro storico e la città moderna, gli spazi verdi e quelli sportivi (M,T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° 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ccellent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rienta nella propria città e ne sa analizzare le problematiche ambientali tipiche, valutando soluzioni alternative ai diversi problemi (M,T,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8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02:00Z</dcterms:created>
  <dc:creator>User</dc:creator>
  <dc:description/>
  <cp:keywords/>
  <dc:language>en-US</dc:language>
  <cp:lastModifiedBy>User</cp:lastModifiedBy>
  <dcterms:modified xsi:type="dcterms:W3CDTF">2008-07-03T15:59:00Z</dcterms:modified>
  <cp:revision>10</cp:revision>
  <dc:subject/>
  <dc:title>Tecnologia</dc:title>
</cp:coreProperties>
</file>