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Tecnologia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lasse 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secondaria di primo gr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ENDA delle Sezioni:</w:t>
      </w:r>
    </w:p>
    <w:p>
      <w:pPr>
        <w:pStyle w:val="Normal"/>
        <w:rPr/>
      </w:pPr>
      <w:r>
        <w:rPr>
          <w:b/>
          <w:sz w:val="20"/>
          <w:szCs w:val="20"/>
        </w:rPr>
        <w:t>SP</w:t>
      </w:r>
      <w:r>
        <w:rPr>
          <w:sz w:val="20"/>
          <w:szCs w:val="20"/>
        </w:rPr>
        <w:t xml:space="preserve"> (Socrate-Pitagora) orientamento Liceo classico/scientifico</w:t>
      </w:r>
    </w:p>
    <w:p>
      <w:pPr>
        <w:pStyle w:val="Normal"/>
        <w:rPr/>
      </w:pPr>
      <w:r>
        <w:rPr>
          <w:b/>
          <w:sz w:val="20"/>
          <w:szCs w:val="20"/>
        </w:rPr>
        <w:t>G</w:t>
      </w:r>
      <w:r>
        <w:rPr>
          <w:sz w:val="20"/>
          <w:szCs w:val="20"/>
        </w:rPr>
        <w:t xml:space="preserve"> (Grand Tour) orientamento Liceo Linguistico e/o istituto tecnico per il Turismo</w:t>
      </w:r>
    </w:p>
    <w:p>
      <w:pPr>
        <w:pStyle w:val="Normal"/>
        <w:rPr/>
      </w:pPr>
      <w:r>
        <w:rPr>
          <w:b/>
          <w:sz w:val="20"/>
          <w:szCs w:val="20"/>
        </w:rPr>
        <w:t>M</w:t>
      </w:r>
      <w:r>
        <w:rPr>
          <w:sz w:val="20"/>
          <w:szCs w:val="20"/>
        </w:rPr>
        <w:t xml:space="preserve"> (Munari) orientamento Liceo artistico</w:t>
      </w:r>
    </w:p>
    <w:p>
      <w:pPr>
        <w:pStyle w:val="Normal"/>
        <w:rPr/>
      </w:pPr>
      <w:r>
        <w:rPr>
          <w:b/>
          <w:sz w:val="20"/>
          <w:szCs w:val="20"/>
        </w:rPr>
        <w:t>T</w:t>
      </w:r>
      <w:r>
        <w:rPr>
          <w:sz w:val="20"/>
          <w:szCs w:val="20"/>
        </w:rPr>
        <w:t xml:space="preserve"> orientamento istituto Tecnico</w:t>
      </w:r>
    </w:p>
    <w:p>
      <w:pPr>
        <w:pStyle w:val="Normal"/>
        <w:rPr/>
      </w:pPr>
      <w:r>
        <w:rPr>
          <w:b/>
          <w:sz w:val="20"/>
          <w:szCs w:val="20"/>
        </w:rPr>
        <w:t>P</w:t>
      </w:r>
      <w:r>
        <w:rPr>
          <w:sz w:val="20"/>
          <w:szCs w:val="20"/>
        </w:rPr>
        <w:t xml:space="preserve"> orientamento istituto Professiona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72"/>
        <w:gridCol w:w="3572"/>
        <w:gridCol w:w="357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iettivi formativ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oscenz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etenze</w:t>
            </w:r>
          </w:p>
        </w:tc>
      </w:tr>
      <w:tr>
        <w:trPr/>
        <w:tc>
          <w:tcPr>
            <w:tcW w:w="1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ali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49" w:right="-1800" w:hanging="5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materiali  impiegati in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left="45"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semplici oggetti o manufatti.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49" w:right="-1800" w:hanging="5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re le proprietà dei materiali: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fisiche,  meccaniche, tecnologiche.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49" w:right="-1800" w:hanging="5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rendere le prime fasi di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left="45"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produzione e lavorazione dei materiali.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49" w:right="-1800" w:hanging="5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quisire consapevolezza delle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left="549"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lematiche  relative al reimpiego e al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recupero dei materiali dopo che essi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sono stati utilizzati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49" w:right="-1800" w:hanging="5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zione dei  materiali .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left="45"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49" w:right="-1800" w:hanging="5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rietà dei  materiali di origine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left="45"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agricola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1125" w:right="-180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n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1125" w:right="-180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1125" w:right="-180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e tessili. .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rietà dei materiali di origine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minerale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1125" w:right="-180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l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1125" w:right="-180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ic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1125" w:right="-180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r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1125" w:right="-180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amica.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imballaggi.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design.(M,T,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riciclaggio dei materiali.(M,T,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qual è il materiale più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atto rispetto alla funzione che un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manufatto deve avere. 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re le caratteristiche dei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principali  materiali oggi in uso.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eguire attività di laboratorio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con i più semplici materiali. 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sere in grado di raccogliere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campioni di materiali e di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classificarli (M,T,P) 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                           </w:t>
            </w:r>
            <w:r>
              <w:rPr>
                <w:b/>
                <w:color w:val="FF0000"/>
                <w:sz w:val="20"/>
                <w:szCs w:val="20"/>
              </w:rPr>
              <w:t>1° Livello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/>
            </w:pP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20"/>
                <w:szCs w:val="20"/>
              </w:rPr>
              <w:t>( Minimo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unno/a conosce l’origine dei vari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tipi di materiale.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                             </w:t>
            </w:r>
            <w:r>
              <w:rPr>
                <w:b/>
                <w:color w:val="FF0000"/>
                <w:sz w:val="20"/>
                <w:szCs w:val="20"/>
              </w:rPr>
              <w:t>2° Livello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  <w:r>
              <w:rPr>
                <w:b/>
                <w:sz w:val="20"/>
                <w:szCs w:val="20"/>
              </w:rPr>
              <w:t>(standard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rPr/>
            </w:pPr>
            <w:r>
              <w:rPr>
                <w:sz w:val="20"/>
                <w:szCs w:val="20"/>
              </w:rPr>
              <w:t>L’alunno/a sa fare una classificazione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generale dei materiali conoscendone la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provenienza e le proprietà. 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                             </w:t>
            </w:r>
            <w:r>
              <w:rPr>
                <w:b/>
                <w:color w:val="FF0000"/>
                <w:sz w:val="20"/>
                <w:szCs w:val="20"/>
              </w:rPr>
              <w:t>3° Livello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  <w:r>
              <w:rPr>
                <w:b/>
                <w:sz w:val="20"/>
                <w:szCs w:val="20"/>
              </w:rPr>
              <w:t>(Eccellente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unno/a individua in un oggetto il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rapporto forma-funzione, materiale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usato, lavorazione eseguita, e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riconosce le  fasi di un processo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produttivo. 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72"/>
        <w:gridCol w:w="3572"/>
        <w:gridCol w:w="357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iettivi formativ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oscenz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etenze</w:t>
            </w:r>
          </w:p>
        </w:tc>
      </w:tr>
      <w:tr>
        <w:trPr/>
        <w:tc>
          <w:tcPr>
            <w:tcW w:w="1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egno geometrico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snapToGrid w:val="false"/>
              <w:ind w:right="-18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’importanza del disegno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geometrico come mezzo di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comunicazione e il suo  linguaggio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convenzionale.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re il rapporto che esiste tra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la forma e le funzioni dei principali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strumenti da disegno.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e osservare e riconoscere le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gure geometriche in natura e nel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mondo degli oggetti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strumenti e materiali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tecnici.(M,T,P) 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/>
            </w:pPr>
            <w:r>
              <w:rPr>
                <w:sz w:val="20"/>
                <w:szCs w:val="20"/>
              </w:rPr>
              <w:t>Riconoscere la forma delle cose.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M,T,P).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la struttura delle forme.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zione di modulo e di struttura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modulare.(SP,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linguaggio del disegno.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(SP,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inguere  strutture modulari,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tecnico, geometrico, e artistico.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SP,M,T,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oscere il ruolo che ha avuto in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questo secolo l’industrial design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M,T,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re le principali caratteristiche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dell’utente della strada e del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consumatore.(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 la terminologia specifica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SP,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in grado di eseguire la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squadratura del foglio con adeguata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SP,M,T,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sere in grado di tracciare linee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parallele e perpendicolari, dividere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angoli, segmenti e circonferenze in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parti uguali  utilizzando strumenti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tecnici (SP,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in grado di  misurare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utilizzando il metro, i gradi, il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chilogrammo e il litro. (SP,M,T,P)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/>
            </w:pPr>
            <w:r>
              <w:rPr>
                <w:sz w:val="20"/>
                <w:szCs w:val="20"/>
              </w:rPr>
              <w:t xml:space="preserve">Essere in grado di costruire poligoni 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regolari e le principali figure curve.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SP,M,T,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egnare la strutture portante,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rotatoria o concentrica, delle figure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fondamentali dei poligoni regolari.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SP,M,T,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egnare strutture  modulari del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quadrato, del triangolo e del  cerchio.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(SP,M,T,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gere i simboli della segnaletica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stradale e delle norme relative alla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sicurezza. (SP,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b/>
                <w:color w:val="FF0000"/>
                <w:sz w:val="20"/>
                <w:szCs w:val="20"/>
              </w:rPr>
              <w:t>1° Livello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  <w:r>
              <w:rPr>
                <w:b/>
                <w:sz w:val="20"/>
                <w:szCs w:val="20"/>
              </w:rPr>
              <w:t>(minimo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/>
            </w:pPr>
            <w:r>
              <w:rPr>
                <w:sz w:val="20"/>
                <w:szCs w:val="20"/>
              </w:rPr>
              <w:t xml:space="preserve">L’alunno/a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osce ed utilizza con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precisione gli strumenti tecnici;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conosce il linguaggio del disegno;è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in grado di tracciare  linee parallele,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perpendicolari, dividere angoli e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circonferenze. (SP,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b/>
                <w:color w:val="FF0000"/>
                <w:sz w:val="20"/>
                <w:szCs w:val="20"/>
              </w:rPr>
              <w:t>2° Livello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(standard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unno/a riconosce il rapporto  tra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funzione degli strumenti di disegno e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la forma; individua le forme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geometriche nella natura e negli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oggetti; riconosce la segnaletica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stradale;è in grado di costruire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poligoni regolari. (SP,M,T,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                           </w:t>
            </w:r>
            <w:r>
              <w:rPr>
                <w:b/>
                <w:color w:val="FF0000"/>
                <w:sz w:val="20"/>
                <w:szCs w:val="20"/>
              </w:rPr>
              <w:t>3° Livello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20"/>
                <w:szCs w:val="20"/>
              </w:rPr>
              <w:t>(eccellente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unno/a è in grado di costruire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strutture modulari; legge i simboli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della segnaletica stradale e quelli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relativi alle norme di sicurezza.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(SP,M,T,P)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72"/>
        <w:gridCol w:w="3572"/>
        <w:gridCol w:w="357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iettivi formativ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oscenz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etenze</w:t>
            </w:r>
          </w:p>
        </w:tc>
      </w:tr>
      <w:tr>
        <w:trPr/>
        <w:tc>
          <w:tcPr>
            <w:tcW w:w="1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ALISI TECNICA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snapToGrid w:val="false"/>
              <w:ind w:right="-18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sione delle caratteristiche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0"/>
              <w:jc w:val="both"/>
              <w:rPr/>
            </w:pPr>
            <w:r>
              <w:rPr>
                <w:sz w:val="20"/>
                <w:szCs w:val="20"/>
              </w:rPr>
              <w:t>Strutturali (forma, materiale, tecnica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sione dei principi scientifici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applicati, e di componenti tecnologici.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sione delle relazioni :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bisogno dell’uomo e oggetto- bene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che lo soddisfa (valore del prodotto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in termini di costo benefici).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sione del rapporto tecnica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natura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snapToGrid w:val="false"/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a globale dell’oggetto.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a analitica dell’oggetto.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a delle caratteristiche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strutturali 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/>
            </w:pPr>
            <w:r>
              <w:rPr>
                <w:sz w:val="20"/>
                <w:szCs w:val="20"/>
              </w:rPr>
              <w:t>Conoscenza della scienza  ergonomica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snapToGrid w:val="false"/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vere la funzioni principale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della composizione della forma, dei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materiali, del colore e/o decorazioni.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sere in grado di scomporre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l’oggetto analizzato. 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ere classificare le parti di cui è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composto un oggetto. 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in grado di eseguire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surazioni e rappresentazioni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he. 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in grado di  operare sintesi sul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principio di funzionamento, tecniche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ostruttive, principi scientifici e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tecnici riscontrati dall’analisi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ell’oggetto. 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sere in grado di utilizzare attrezzi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0"/>
              <w:jc w:val="both"/>
              <w:rPr/>
            </w:pPr>
            <w:r>
              <w:rPr>
                <w:sz w:val="20"/>
                <w:szCs w:val="20"/>
              </w:rPr>
              <w:t>Tecnici 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                        </w:t>
            </w:r>
            <w:r>
              <w:rPr>
                <w:b/>
                <w:color w:val="FF0000"/>
                <w:sz w:val="20"/>
                <w:szCs w:val="20"/>
              </w:rPr>
              <w:t>1° Livello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  <w:r>
              <w:rPr>
                <w:b/>
                <w:sz w:val="20"/>
                <w:szCs w:val="20"/>
              </w:rPr>
              <w:t>(minimo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unno/a è in grado di percepire la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realtà. 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                          </w:t>
            </w:r>
            <w:r>
              <w:rPr>
                <w:b/>
                <w:color w:val="FF0000"/>
                <w:sz w:val="20"/>
                <w:szCs w:val="20"/>
              </w:rPr>
              <w:t>2° Livello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(standard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unno/a percepisce la realtà e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left="288" w:right="-1800" w:hanging="0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riesce a porre in relazione le cose tra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loro formulando ipotesi. 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b/>
                <w:color w:val="FF0000"/>
                <w:sz w:val="20"/>
                <w:szCs w:val="20"/>
              </w:rPr>
              <w:t>3° Livello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  <w:r>
              <w:rPr>
                <w:b/>
                <w:sz w:val="20"/>
                <w:szCs w:val="20"/>
              </w:rPr>
              <w:t>(eccellente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unno/a percepisce la realtà,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la ipotesi, le valuta, le verifica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 utilizza mezzi tecnici di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0"/>
              <w:jc w:val="both"/>
              <w:rPr/>
            </w:pPr>
            <w:r>
              <w:rPr>
                <w:sz w:val="20"/>
                <w:szCs w:val="20"/>
              </w:rPr>
              <w:t>comunicazione (grafici, fotografici…    .) e attrezzature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varie. 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72"/>
        <w:gridCol w:w="3572"/>
        <w:gridCol w:w="357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iettivi formativ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oscenz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etenze</w:t>
            </w:r>
          </w:p>
        </w:tc>
      </w:tr>
      <w:tr>
        <w:trPr/>
        <w:tc>
          <w:tcPr>
            <w:tcW w:w="1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 TERRITORIO DI APPARTENENZA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snapToGrid w:val="false"/>
              <w:ind w:right="6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left="504" w:right="62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   la conoscenza scientifica del territorio, orientandosi nello spazio, raccogliendo, leggendo, interpretando informazioni, grafici e tabelle.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left="504" w:right="62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sul proprio territorio gli spazi a soddisfare i propri bisogni.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left="504" w:right="62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servare nel territorio forme in relazione alle funzioni.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left="504" w:right="62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oscienti delle problematiche relative al territorio d’appartenenza.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left="504" w:right="62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ura di carte geografiche, topografiche e planimetriche.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SP,M,T,P)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abitazioni (M,T,P)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/>
            </w:pPr>
            <w:r>
              <w:rPr>
                <w:sz w:val="20"/>
                <w:szCs w:val="20"/>
              </w:rPr>
              <w:t>le infrastrutture. (M,T,P)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/>
            </w:pPr>
            <w:r>
              <w:rPr>
                <w:sz w:val="20"/>
                <w:szCs w:val="20"/>
              </w:rPr>
              <w:t>Il mare (SP,M,T,P)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left="504" w:right="62" w:hanging="504"/>
              <w:jc w:val="both"/>
              <w:rPr/>
            </w:pPr>
            <w:r>
              <w:rPr>
                <w:sz w:val="20"/>
                <w:szCs w:val="20"/>
              </w:rPr>
              <w:t>Le aree protette (SP,M,T,P)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Il futuro del territorio in cui viviamo.(SP,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left="504" w:right="62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gere carte geografiche e 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topografiche. (SP,M,T,P)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re la propria abitazione dal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punto di vista dello spazio interno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ed esterno. (M,T,P)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re tabelle e grafici (SP,M,T,P)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/>
            </w:pPr>
            <w:r>
              <w:rPr>
                <w:sz w:val="20"/>
                <w:szCs w:val="20"/>
              </w:rPr>
              <w:t>Effettuare indagini. (M,T,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re il territorio individuando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gli aspetti  inquinanti (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° Livello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inimo)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unno/a sa leggere semplici carte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geografiche ed è in grado di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enunciare i diversi tipi di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inquinamento del territorio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(SP,M,T,P)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° Livello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tandard)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 alunno/a è  in grado di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orientarsi nello spazio, sa raccogliere,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leggere interpretare carte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topografiche, grafici e tabelle ed è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cosciente delle problematiche 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relative all’inquinamento del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proprio ambiente, delle norme e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delle competenze atte a risolverle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SP,M,T,P)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° Livello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ccellente)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254" w:leader="none"/>
                <w:tab w:val="left" w:pos="10082" w:leader="none"/>
              </w:tabs>
              <w:ind w:left="504" w:right="-1800" w:hanging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unno/a sa osservare sul territorio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forme in relazione alle funzioni ed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individuarne cause. (SP,M,T,P)</w:t>
            </w:r>
          </w:p>
          <w:p>
            <w:pPr>
              <w:pStyle w:val="Normal"/>
              <w:tabs>
                <w:tab w:val="clear" w:pos="708"/>
                <w:tab w:val="left" w:pos="5254" w:leader="none"/>
                <w:tab w:val="left" w:pos="10082" w:leader="none"/>
              </w:tabs>
              <w:ind w:right="-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8236" w:leader="none"/>
                <w:tab w:val="left" w:pos="8520" w:leader="none"/>
              </w:tabs>
              <w:ind w:right="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8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9"/>
        </w:tabs>
        <w:ind w:left="549" w:hanging="50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0:11:00Z</dcterms:created>
  <dc:creator>User</dc:creator>
  <dc:description/>
  <cp:keywords/>
  <dc:language>en-US</dc:language>
  <cp:lastModifiedBy>User</cp:lastModifiedBy>
  <dcterms:modified xsi:type="dcterms:W3CDTF">2008-07-03T15:53:00Z</dcterms:modified>
  <cp:revision>17</cp:revision>
  <dc:subject/>
  <dc:title>Tecnologia</dc:title>
</cp:coreProperties>
</file>