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Istituto Comprensivo Laura Lanza - Baronessa di Carini</w:t>
      </w:r>
    </w:p>
    <w:p>
      <w:pPr>
        <w:pStyle w:val="Subtitle"/>
        <w:jc w:val="center"/>
        <w:rPr/>
      </w:pPr>
      <w:r>
        <w:rPr>
          <w:color w:val="000000"/>
          <w:sz w:val="24"/>
        </w:rPr>
        <w:t>Programmazione annuale di Storia per le Classi I</w:t>
      </w:r>
      <w:r>
        <w:rPr>
          <w:color w:val="000000"/>
          <w:sz w:val="24"/>
          <w:vertAlign w:val="superscript"/>
        </w:rPr>
        <w:t>e</w:t>
      </w:r>
    </w:p>
    <w:p>
      <w:pPr>
        <w:pStyle w:val="Subtitle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70"/>
        <w:gridCol w:w="3240"/>
        <w:gridCol w:w="2520"/>
      </w:tblGrid>
      <w:tr>
        <w:trPr>
          <w:trHeight w:val="41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Obiettivi formativ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oscenz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saper fare)                                                              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etenze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461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4.3pt" to="122.4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Usa la linea del tempo, per collocare un fatto o un periodo storico; 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nosce le società studiate e individua le relazioni tra gruppi umani e contesti spaziali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Organizza le conoscenze tematizzando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Sa esporre le conoscenze storiche acquisite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Usa la linea del tempo, per collocare un fatto o un periodo storico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nosce le società studiate e individua le relazioni tra gruppi umani e contesti spaziali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Organizza le conoscenze tematizzando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Come sopra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oscere i tratti essenziali di una civiltà sotto due aspetti basilar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dividuare in che cosa essa era diversa da noi e che cosa di ancora vitale ci ha lasciato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La civiltà grec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Per le sezioni Socrate, Pitagora, Munari, Gran Tou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percepire la profondità del passato passando in rassegna usi e costumi, l’organizzazione sociale, la schiavitù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a comprendere la grande eredità ricevuta dai Greci, inventori delle Costituzioni, e in particolare gli Ateniesi, fautori della Democrazia, confrontando quest’ultima con le moderne dittature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 ricostruire le radici greche del Meridione e della Sicilia Apprende il concetto di documento storico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pprende il concetto di ordine cronologico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nosce il nuovo testo di Stor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riflettere sui propri  metodi di lettura e sul proprio stile di stud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oscere le radici dirette della storia Medievale costruendo a grandi linee un quadro di civiltà, con particolare riferimento all’eredità lasciata da Roma all’Occidente Medievale, Moderno e Contemporane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La civiltà roman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Per le sezioni Socrate, Pitagora, Munari, Gran Tou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Sa entrare in contatto con la civiltà romana attraverso l’acquisizione dei suoi quattro principali insegnamenti: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1) insegnamento etnico: essere aperti agli stranieri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2) insegnamento sociale: a tutti gli stessi diritti, agli schiavi la speranza di affrancarsi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 l’insegnamento politico; non temere il cambiamento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4) l‘insegnamento giuridico: il più vitale sistema di leggi del mondo antic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</w:rPr>
            </w:pPr>
            <w:r>
              <w:rPr>
                <w:b/>
                <w:bCs/>
                <w:color w:val="000000"/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 xml:space="preserve">Sa avvicinarsi al Medioevo attraverso l’esame approfondito della crisi del III e IV sec. e della diffusione del Cristianesimo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base ad indicatori di tipo fisico-geografico: 1) costruire il quadro di un popolo nomade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collegare con nessi di causa ed effetto tale migrazione alla catena di eventi che portò alla prima divisione dell’Italia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considerare un editto legislativo come elemento storico caratterizzante; (solo per le sezioni Socrate, Pitagora, Munari, Gran Tou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comprendere come avviene uno scambio tra civiltà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scoprire le radici storiche romane e medievali di realtà locali. (solo per le sezioni Socrate, Pitagora, Munari, Gran Tou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Alto Medioev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gli Unni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- la fine dell’Impero d’Occidente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l’Occidente Germanico e l’oriente Bizantin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l’Italia Longobard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Scambi di civiltà tra Romani e Germa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olo per le sezioni Socrate, Pitagora, Munari, Gran Tour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cquisisce un metodo per comprendere i messaggi sui documenti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controllare su di un documento le informazioni fornite dal manual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riconoscere due documenti figurati e ne ricava informazion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comprendere una narrazione storica   e ne valuta l’efficac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misurare la durata degli event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calcolare i secoli attraverso le generazion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valutare l’estensione di uno spazio antico confrontandolo con uno modern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valutare l’influenza di due popoli sulle regioni itali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struire un “quadro di civiltà” in base a indicatori di natura fisico-geografico, sociale, economico, tecnologico, culturale e religios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er tutte le sezion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Islam</w:t>
            </w:r>
          </w:p>
          <w:p>
            <w:pPr>
              <w:pStyle w:val="Corpodeltesto2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per tutte le sezioni)</w:t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Maometto;</w:t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L’Impero Islamico;</w:t>
            </w:r>
          </w:p>
          <w:p>
            <w:pPr>
              <w:pStyle w:val="Corpodeltesto2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La civiltà Araba.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 utilizzare i supporti per la comprensione: illustrazioni, cartine, tabelle, grafici, miniature; ecc.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comprendere e classificare precetti religios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a ricostruire da un documento l’aspetto di una città scompar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collegare il tempo allo spazio per riflettere sull’eccezionalità dell’impres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valutare come uno spazio cambia nel temp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Costruire un “quadro di civiltà” in base a indicatori di natura fisico - geografico, sociale, economico, tecnologico e culturale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per tutte le sezioni)</w:t>
            </w:r>
            <w:r>
              <w:rPr>
                <w:sz w:val="19"/>
              </w:rPr>
              <w:t xml:space="preserve"> 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Collocare eventi storici in un contesto istituzionale e religioso;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Scoprire le radici storiche medievali nelle realtà regiona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l Basso Medioevo</w:t>
            </w:r>
          </w:p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</w:rPr>
              <w:t>(per tutte le sezioni)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La rinascita delle campagne;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la rinascita dei commerci;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Borghesi e Comuni;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Le Crociate;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L’Impero, la Chiesa e i Comuni;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La civiltà borghese.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 verificare una svolta negativa nelle condizioni di vita dei contadini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 approfondire il significato di un intervento dell’uomo sull’ambiente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a lavorare con i nessi di causa ed effetto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rofondire le dimensioni nazionali di un’epidemia collocandola di una dimensione mondiale; (solo per le sezioni Socrate, Pitagora, Gran Tour e Munar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eguire la crisi della sintesi culturale, politica e sociale del Medioevo e le sue soluzioni. (per tutte le sezioni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</w:rPr>
            </w:pPr>
            <w:r>
              <w:rPr>
                <w:color w:val="000000"/>
                <w:sz w:val="22"/>
              </w:rPr>
              <w:t>La fine del Medioevo</w:t>
            </w:r>
          </w:p>
          <w:p>
            <w:pPr>
              <w:pStyle w:val="Corpodeltesto2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per tutte le sezioni)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I Mongoli e la peste;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  <w:t>- Le Signorie;</w:t>
            </w:r>
          </w:p>
          <w:p>
            <w:pPr>
              <w:pStyle w:val="Corpodeltesto2"/>
              <w:jc w:val="both"/>
              <w:rPr/>
            </w:pPr>
            <w:r>
              <w:rPr>
                <w:color w:val="000000"/>
              </w:rPr>
              <w:t xml:space="preserve">- La civiltà del </w:t>
            </w:r>
            <w:r>
              <w:rPr>
                <w:color w:val="000000"/>
                <w:sz w:val="18"/>
              </w:rPr>
              <w:t>Rinascimento</w:t>
            </w:r>
            <w:r>
              <w:rPr>
                <w:color w:val="000000"/>
              </w:rPr>
              <w:t>.</w:t>
            </w:r>
          </w:p>
          <w:p>
            <w:pPr>
              <w:pStyle w:val="Corpodeltesto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color w:val="000000"/>
              </w:rPr>
              <w:t>Sa mettere in sequenza gli eventi  usando la demografia;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(per tutte le sezioni)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 collocare su di una cartina elementi dell’arte rinascimentale; (solo per la sezione Munari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individua il nesso esistente tra l’impero mongolo, la </w:t>
            </w:r>
            <w:r>
              <w:rPr>
                <w:i/>
                <w:iCs/>
                <w:sz w:val="20"/>
              </w:rPr>
              <w:t xml:space="preserve">Via della Seta </w:t>
            </w:r>
            <w:r>
              <w:rPr>
                <w:sz w:val="20"/>
              </w:rPr>
              <w:t>e la diffusione della Peste; (solo per le sezioni Socrate, Pitagora, Gran Tour e Munar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 individuare somiglianze e differenze, causa di nascita, sviluppo e trasformazione delle Signorie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Istituto Comprensivo Laura Lanza - Baronessa di Carini</w:t>
      </w:r>
    </w:p>
    <w:p>
      <w:pPr>
        <w:pStyle w:val="Subtitle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jc w:val="center"/>
        <w:rPr/>
      </w:pPr>
      <w:r>
        <w:rPr>
          <w:color w:val="000000"/>
          <w:sz w:val="24"/>
        </w:rPr>
        <w:t>Programmazione annuale di Storia per le Classi II</w:t>
      </w:r>
      <w:r>
        <w:rPr>
          <w:color w:val="000000"/>
          <w:sz w:val="24"/>
          <w:vertAlign w:val="superscript"/>
        </w:rPr>
        <w:t>e</w:t>
      </w:r>
    </w:p>
    <w:p>
      <w:pPr>
        <w:pStyle w:val="Subtitle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80"/>
        <w:gridCol w:w="1756"/>
        <w:gridCol w:w="224"/>
        <w:gridCol w:w="1980"/>
        <w:gridCol w:w="360"/>
        <w:gridCol w:w="21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ettivi formativi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Conoscen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Abilit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saper fare)                                                     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ompetenz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Cogliere la portata della penetrazione dei Turchi in Europ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Valutare la minaccia turca sul piano religioso, militare ed economic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</w:rPr>
              <w:t>- Conoscere le caratteristiche dell’economia veneziana;</w:t>
            </w:r>
            <w:r>
              <w:rPr>
                <w:b/>
                <w:bCs/>
                <w:sz w:val="19"/>
              </w:rPr>
              <w:t xml:space="preserve"> 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(Solo per le sezioni Socrate, Pitagora, Gran Tour e Munar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noscere il nuovo assetto europeo all’inizio del Cinquecent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Identificare i fattori che resero possibile la scoperta di nuovi mond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</w:rPr>
              <w:t xml:space="preserve">- Comprendere l’importanza della </w:t>
            </w:r>
            <w:r>
              <w:rPr>
                <w:i/>
                <w:iCs/>
                <w:sz w:val="19"/>
              </w:rPr>
              <w:t xml:space="preserve">rotta orientale </w:t>
            </w:r>
            <w:r>
              <w:rPr>
                <w:sz w:val="19"/>
              </w:rPr>
              <w:t>sperimentata dai portoghesi, (per tutte le sezioni) comprenderne le conseguenze e gli effetti economici e culturali ad essa legati;</w:t>
            </w:r>
            <w:r>
              <w:rPr>
                <w:b/>
                <w:bCs/>
                <w:sz w:val="19"/>
              </w:rPr>
              <w:t xml:space="preserve"> </w:t>
            </w:r>
            <w:r>
              <w:rPr>
                <w:sz w:val="19"/>
              </w:rPr>
              <w:t>(Solo per le sezioni Socrate, Pitagora, Gran Tour e Munar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noscere le motivazioni che spinsero i sovrani spagnoli a finanziare l’impresa di Colombo;</w:t>
            </w: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</w:rPr>
              <w:t>-Valutare l’importanza dell’intuizione del navigatore genovese e analizzare le cause e conseguenze dei suoi error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</w:rPr>
              <w:t xml:space="preserve">- Conoscere i </w:t>
            </w:r>
            <w:r>
              <w:rPr>
                <w:i/>
                <w:iCs/>
                <w:sz w:val="19"/>
              </w:rPr>
              <w:t>Conquistadores</w:t>
            </w:r>
            <w:r>
              <w:rPr>
                <w:sz w:val="19"/>
              </w:rPr>
              <w:t xml:space="preserve"> per comprendere le modalità, l’andamento e l’esito della conquista del nuovo mond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 xml:space="preserve">- Esaminare i caratteri delle civiltà precolombiane soffermandosi su quelli inconciliabili con la cultura europea.  (Solo per le sezioni Socrate, Pitagora, Gran Tour e Munari)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36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L’Europa scopre il Mondo: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per tutte le sezioni)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2.55pt" to="50.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ind w:left="360" w:hanging="0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’Europa e i Turchi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ind w:left="360" w:hanging="0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a scoperta di nuovi mondi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ind w:left="360" w:hanging="0"/>
              <w:jc w:val="both"/>
              <w:rPr/>
            </w:pPr>
            <w:r>
              <w:rPr>
                <w:b w:val="false"/>
                <w:bCs w:val="false"/>
                <w:color w:val="000000"/>
                <w:sz w:val="19"/>
              </w:rPr>
              <w:t xml:space="preserve">- L’età dei </w:t>
            </w:r>
            <w:r>
              <w:rPr>
                <w:b w:val="false"/>
                <w:bCs w:val="false"/>
                <w:i/>
                <w:iCs/>
                <w:color w:val="000000"/>
                <w:sz w:val="19"/>
              </w:rPr>
              <w:t>Conquistadores</w:t>
            </w:r>
            <w:r>
              <w:rPr>
                <w:b w:val="false"/>
                <w:bCs w:val="false"/>
                <w:color w:val="000000"/>
                <w:sz w:val="19"/>
              </w:rPr>
              <w:t>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ind w:left="360" w:hanging="0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e civiltà precolombiane. (Solo per le sezioni Socrate, Pitagora, Gran Tour e Munari)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09855</wp:posOffset>
                      </wp:positionV>
                      <wp:extent cx="0" cy="3429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8.65pt" to="44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sere in grado di passare dal particolare al contesto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aper riflettere sugli effetti della decontestualizzazione;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 xml:space="preserve">prender coscienza che dal contesto si può pervenire alla datazione e alla comprensione di un evento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analizzare le affermazioni contenute in un documento e collocarle in un contesto cultural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ricostruire autonomamente le tappe principali di un fenomeno storic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comprendere i cambiamenti subiti nel tempo da un territori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seguire i progressi delle esplorazioni attraverso le mappe geografich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costruire un linea del tempo ricordando alcune date a memor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ricostruire il contesto per imparare a collocare un evento nel temp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scegliere il contesto pertinente a un evento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Usa la linea del tempo, per collocare un fatto o un periodo storic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le società studiate e individua le relazioni tra gruppi umani e contesti spazial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Organizza le conoscenze tematizzand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esporre le conoscenze storiche acquisi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ettivi formativ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Conoscen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Abilit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saper fare)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ompetenze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Comprendere le cause della crisi del cattolicesimo;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Conoscere gli elementi fondanti della Riforma luteran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Individuare i fattori politici, sociali e tecnologici che consentirono la sua rapida diffusione; (Solo per le sezioni Socrate, Pitagora, Gran Tour e Munar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Individuare i moventi e gli esiti del confitto fra Carlo V e i principi luterani; (Solo per le sezioni Socrate, Pitagora, Gran Tour e Munar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nfrontare i caratteri del luteranesimo, dell’anglicanesimo e del calvinism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Identificare le cause delle guerre italiane e i loro effett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mprendere le conseguenze della divisione dell’impero asburgico;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noscere le linee attuative della Controriform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nfrontare Riforma e Controriforma sotto l’aspetto delle due nuove culture europee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mprendere l’intreccio di motivazioni religiose e politiche che scatenò le guerre di religioni in Francia e la guerra dei Trent’anni in Germania;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mprendere gli obiettivi e le difficoltà di un sovrano modern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Individuare le peculiarità del passaggio dallo Stato feudale a quello Modern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Interpretare l’opera di Luigi XIII, Richelieu e Luigi XIV e Mazzarin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nfrontare i provvedimenti adottati dal re Sole in Francia e da Pietro il Grande in Russia per individuare le caratteristiche essenziali dello Stato Assolut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 Comprendere le linee del governo di Elisabetta I e la sua svolta nel trasformare un’isola di allevatori in una potenza marinar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lle guerre di Religione allo Stato Assoluto</w:t>
            </w:r>
          </w:p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a Riforma protestant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9"/>
              </w:rPr>
              <w:t>-  L’impero di Carlo V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/>
            </w:pPr>
            <w:r>
              <w:rPr>
                <w:b w:val="false"/>
                <w:bCs w:val="false"/>
                <w:color w:val="000000"/>
                <w:sz w:val="19"/>
              </w:rPr>
              <w:t xml:space="preserve">-  la </w:t>
            </w:r>
            <w:r>
              <w:rPr>
                <w:b w:val="false"/>
                <w:bCs w:val="false"/>
                <w:color w:val="000000"/>
                <w:sz w:val="18"/>
              </w:rPr>
              <w:t>Controriforma</w:t>
            </w:r>
            <w:r>
              <w:rPr>
                <w:b w:val="false"/>
                <w:bCs w:val="false"/>
                <w:color w:val="000000"/>
                <w:sz w:val="19"/>
              </w:rPr>
              <w:t>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i due volti della civiltà cristiana: cattolici e protestanti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9"/>
              </w:rPr>
              <w:t>- lo Stato Assolut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’età di Elisabetta I e Filippo II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per ricostruire il contesto religioso da cui nacque la Riforma;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per confrontare due documenti di uno stesso autore;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per produrre un testo ispirato da due immagini; (Solo per le sezioni Socrate, Pitagora, Gran Tour e Munar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per individuare i nessi tra arte e religione; (Solo per la sezione Munar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 xml:space="preserve">Saper seguire su una carta le trasformazioni politiche di un territorio; (per tutte le sezioni) 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 esercitarsi sul prima e il dopo;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per mettere in ordine cronologico una serie di eventi e memorizzare le date fondamentali;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Essere in grado di produrre mappe concettuali;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Saper analizzare un documento feudale per conoscere le origini della democrazia moderna;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(Solo per le sezioni Socrate, Pitagora, Gran Tour e Munari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Essere in grado di scegliere tra due tesi contrapposte; (per tutte le sezioni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 xml:space="preserve">Saper confrontare due documenti appartenenti a due generi diversi; </w:t>
            </w:r>
            <w:r>
              <w:rPr>
                <w:sz w:val="18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</w:rPr>
              <w:t xml:space="preserve">Saper padroneggiare la tecnica del </w:t>
            </w:r>
            <w:r>
              <w:rPr>
                <w:i/>
                <w:iCs/>
                <w:sz w:val="19"/>
              </w:rPr>
              <w:t>flash back</w:t>
            </w:r>
            <w:r>
              <w:rPr>
                <w:sz w:val="19"/>
              </w:rPr>
              <w:t xml:space="preserve">; </w:t>
            </w:r>
            <w:r>
              <w:rPr>
                <w:sz w:val="17"/>
              </w:rPr>
              <w:t>(Solo per le sezioni Socrate, Pitagora, Gran Tour e Munari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9"/>
              </w:rPr>
              <w:t xml:space="preserve">Saper leggere, comprendere e sintetizzare un saggio storico. </w:t>
            </w:r>
            <w:r>
              <w:rPr>
                <w:sz w:val="17"/>
              </w:rPr>
              <w:t>(Solo per le sezioni Socrate, Pitagora, Gran Tour e Munar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Usa la linea del tempo, per collocare un fatto o un periodo storic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le società studiate e individua le relazioni tra gruppi umani e contesti spazial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Organizza le conoscenze tematizzand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esporre le conoscenze storiche acquisite.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ettivi formativ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Conoscen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Abilit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saper fare)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ompetenze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 xml:space="preserve">Comprendere i punti fondamentali della </w:t>
            </w:r>
            <w:r>
              <w:rPr>
                <w:b/>
                <w:bCs/>
                <w:i/>
                <w:iCs/>
                <w:sz w:val="18"/>
              </w:rPr>
              <w:t>Magna Charta</w:t>
            </w:r>
            <w:r>
              <w:rPr>
                <w:b/>
                <w:bCs/>
                <w:sz w:val="18"/>
              </w:rPr>
              <w:t xml:space="preserve">; </w:t>
            </w: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Comprendere le cause della mancata affermazione dello stato assoluto in Inghilterr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Confrontare i diversi approcci dei sovrani inglesi e francesi nei confronti dei lori rispettivi Parlamenti;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 xml:space="preserve">Conoscere le rotte e le merci del sistema triangolare inglese; </w:t>
            </w: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Comprendere come veniva attuata la tratta degli schiavi e individuare le ragioni dell’ostilità africana nei confronti dell’uomo bianc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Rintracciare i provvedimenti che con la nascita dello Stato Parlamentare sancirono l’acquisizione d’alcune fondamentali libertà politiche e civili ingles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 xml:space="preserve">Comprendere il significato di </w:t>
            </w:r>
            <w:r>
              <w:rPr>
                <w:i/>
                <w:iCs/>
                <w:sz w:val="18"/>
              </w:rPr>
              <w:t xml:space="preserve">Economia-mondo </w:t>
            </w:r>
            <w:r>
              <w:rPr>
                <w:sz w:val="18"/>
              </w:rPr>
              <w:t xml:space="preserve">e i suoi effetti sui processi produttivi e sulle  economie del centro e delle periferie; </w:t>
            </w: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Rintracciare il nesso fra rivoluzione scientifica galieano-cartesiana e l’Illuminismo e comprendere che cosa si proponevano gli illuministi e contro chi lottavano;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Comprendere i rapporti fra colonie e madrepatria per individuare le cause della rivoluzione american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Interpretare la Dichiarazione d’Indipendenza e la costituzione americana alla luce dei principi illuministi;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Inquadrare la situazione socio-economica della Francia di Luigi XV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Comprendere le istanze del Terzo Stato, individuare le forze della rivoluzione francese e conoscere il loro ruolo. Individuare i profondi cambiamenti avvenuti in Francia tra il 1791 e il 1792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Motivare i provvedimenti emanati da Robespierre e comprendere gli effetti del Terrore;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Seguire gli eventi che determinarono l’ascesa al potere di Napoleone Bonaparte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Analizzare i caratteri del dispotismo Napoleonico e le cause del suo declino;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Ricordare le ragioni della ricchezza inglese e comprendere il ruolo della rivoluzione agricol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Individuare le origini del capitalismo e individuare le connessioni con la formazione del proletariato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Comprendere la centralità delle scoperte tecnologiche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color w:val="000000"/>
                <w:sz w:val="22"/>
              </w:rPr>
              <w:t>L’</w:t>
            </w:r>
            <w:r>
              <w:rPr>
                <w:i/>
                <w:iCs/>
                <w:color w:val="000000"/>
                <w:sz w:val="22"/>
              </w:rPr>
              <w:t xml:space="preserve">economia mondo </w:t>
            </w:r>
            <w:r>
              <w:rPr>
                <w:color w:val="000000"/>
                <w:sz w:val="22"/>
              </w:rPr>
              <w:t>e l’età delle rivoluzioni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715</wp:posOffset>
                      </wp:positionV>
                      <wp:extent cx="0" cy="253365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0.45pt" to="41.75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ind w:left="360" w:hanging="0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o stato parlamentare;</w:t>
            </w:r>
          </w:p>
          <w:p>
            <w:pPr>
              <w:pStyle w:val="Corpodeltesto2"/>
              <w:ind w:left="360" w:hanging="0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ind w:left="360" w:hanging="0"/>
              <w:jc w:val="both"/>
              <w:rPr/>
            </w:pPr>
            <w:r>
              <w:rPr>
                <w:b w:val="false"/>
                <w:bCs w:val="false"/>
                <w:color w:val="000000"/>
                <w:sz w:val="19"/>
              </w:rPr>
              <w:t>La civiltà europea nell’</w:t>
            </w:r>
            <w:r>
              <w:rPr>
                <w:b w:val="false"/>
                <w:bCs w:val="false"/>
                <w:i/>
                <w:iCs/>
                <w:color w:val="000000"/>
                <w:sz w:val="19"/>
              </w:rPr>
              <w:t>Economia-Mondo</w:t>
            </w:r>
            <w:r>
              <w:rPr>
                <w:b w:val="false"/>
                <w:bCs w:val="false"/>
                <w:color w:val="000000"/>
                <w:sz w:val="19"/>
              </w:rPr>
              <w:t>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a tratta degli schiavi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/>
            </w:pPr>
            <w:r>
              <w:rPr>
                <w:b w:val="false"/>
                <w:bCs w:val="false"/>
                <w:color w:val="000000"/>
                <w:sz w:val="19"/>
              </w:rPr>
              <w:t>L’</w:t>
            </w:r>
            <w:r>
              <w:rPr>
                <w:b w:val="false"/>
                <w:bCs w:val="false"/>
                <w:i/>
                <w:iCs/>
                <w:color w:val="000000"/>
                <w:sz w:val="19"/>
              </w:rPr>
              <w:t>Illuminismo</w:t>
            </w:r>
            <w:r>
              <w:rPr>
                <w:b w:val="false"/>
                <w:bCs w:val="false"/>
                <w:color w:val="000000"/>
                <w:sz w:val="19"/>
              </w:rPr>
              <w:t>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a rivoluzione american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a rivoluzione frances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’epoca napoleonic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a rivoluzione industrial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048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2.4pt" to="50.5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usare e costruire schem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estrapolare da un  documento i problemi sociali di un Paes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guire l’evoluzione della storia d’Europa e d’America attraverso le cartin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trasferire una serie di eventi su di una striscia del temp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Usa la linea del tempo, per collocare un fatto o un periodo storic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le società studiate e individua le relazioni tra gruppi umani e contesti spazial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Organizza le conoscenze tematizzand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esporre le conoscenze storiche acquisite.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Istituto Comprensivo Laura Lanza - Baronessa di Carini</w:t>
      </w:r>
    </w:p>
    <w:p>
      <w:pPr>
        <w:pStyle w:val="Subtitle"/>
        <w:jc w:val="center"/>
        <w:rPr>
          <w:b w:val="false"/>
          <w:b w:val="false"/>
          <w:bCs w:val="false"/>
          <w:color w:val="000000"/>
          <w:sz w:val="26"/>
        </w:rPr>
      </w:pPr>
      <w:r>
        <w:rPr>
          <w:b w:val="false"/>
          <w:bCs w:val="false"/>
          <w:color w:val="000000"/>
          <w:sz w:val="26"/>
        </w:rPr>
      </w:r>
    </w:p>
    <w:p>
      <w:pPr>
        <w:pStyle w:val="Subtitle"/>
        <w:jc w:val="center"/>
        <w:rPr/>
      </w:pPr>
      <w:r>
        <w:rPr>
          <w:color w:val="000000"/>
          <w:sz w:val="26"/>
          <w:vertAlign w:val="superscript"/>
        </w:rPr>
        <w:t>Programmazione annuale di Storia per le Classi III</w:t>
      </w:r>
      <w:r>
        <w:rPr/>
        <w:t>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2340"/>
        <w:gridCol w:w="21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Obiettivi formati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oscen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ilit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saper fare)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en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 xml:space="preserve">Collegare la sistemazione politica e territoriale europea post Congresso viennese con i successivi eventi rivoluzionari; </w:t>
            </w:r>
            <w:r>
              <w:rPr>
                <w:b w:val="false"/>
                <w:bCs w:val="false"/>
                <w:color w:val="000000"/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Differenziare posizioni e strategie dei </w:t>
            </w:r>
            <w:r>
              <w:rPr>
                <w:i/>
                <w:iCs/>
                <w:sz w:val="18"/>
              </w:rPr>
              <w:t xml:space="preserve">Carbonari </w:t>
            </w:r>
            <w:r>
              <w:rPr>
                <w:sz w:val="18"/>
              </w:rPr>
              <w:t>da quelle degli altri patrioti italian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iconoscere l’eccezionalità degli eventi del 1848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saminare gli obiettivi e le strategie politiche di Cavour con particolare riguardo per la guerra di Crimea e per i plebisciti che portarono alle annessioni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oscere la portata della realizzazione dell’Unità nazionale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llegare gli eventi della seconda e terza guerra d’indipendenza al ruolo svolto dalla Germania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ilevare i tratti distintivi della seconda rivoluzione industriale e confrontarli con la preceden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dividuare le trasformazioni demografiche, economiche e sociali successive allo sviluppo industrial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iconoscere le ragioni economiche, politiche ed ideologiche dell’imperialismo e comprenderne gli effetti sui popoli colonizzati e non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quadrare le avventure coloniali italiane nell’ambito delle rivalità fra nazioni imperialiste;</w:t>
            </w:r>
            <w:r>
              <w:rPr>
                <w:sz w:val="20"/>
              </w:rPr>
              <w:t xml:space="preserve"> (per tutte le sezion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Distinguere tra imperialismo europeo, quello statunitense e quello nipponico.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età delle rivoluzioni borghesi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240</wp:posOffset>
                      </wp:positionV>
                      <wp:extent cx="0" cy="25273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1.2pt" to="41.7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Il congresso di Vienn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e rivoluzioni nazionali in America Latina ed in Europ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Il Risorgiment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’Italia dopo l’Unità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o sviluppo industriale la questione social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La società borghese di fine secol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Fra Democrazia e Nazionalism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Gli europei si spartiscono ilo mond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 xml:space="preserve">Il logoramento degli antichi imperi 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costruire una cronologia partendo dal testo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usare e costruire schemi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estrapolare da un  documento i problemi sociali di un Paese;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trascrivere sotto forma di breve testo le informazioni fornite da una mappa concettuale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definire termini/ concetti con parole proprie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usare in modo appropriato i termini specifici del linguaggio politico, economico e tecnico-scientifico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usare regolarmente e opportunamente le tre strategie di lettura: orientativa, selettiva e approfondita per lo studio,</w:t>
            </w:r>
            <w:r>
              <w:rPr>
                <w:sz w:val="19"/>
              </w:rPr>
              <w:t xml:space="preserve"> (Solo per le sezioni Socrate, Pitagora, Gran Tour e Munar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seguire l’evoluzione della storia d’Europa e d’America attraverso le cartine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trasferire una serie di eventi su di una striscia del tempo; (per tutte le sezio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Usa la linea del tempo, per collocare un fatto o un periodo storic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le società studiate e individua le relazioni tra gruppi umani e contesti spazial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Organizza le conoscenze tematizzand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esporre le conoscenze storiche acquisite.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Obiettivi formati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oscen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ilit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saper fare)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en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0650</wp:posOffset>
                      </wp:positionV>
                      <wp:extent cx="0" cy="25273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9.5pt" to="63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3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Corpodeltesto3"/>
              <w:rPr/>
            </w:pPr>
            <w:r>
              <w:rPr>
                <w:b w:val="false"/>
                <w:bCs w:val="false"/>
                <w:color w:val="000000"/>
                <w:sz w:val="18"/>
              </w:rPr>
              <w:t xml:space="preserve">Distinguere tra “cause” e “occasione” della </w:t>
            </w:r>
            <w:r>
              <w:rPr>
                <w:b w:val="false"/>
                <w:bCs w:val="false"/>
                <w:i/>
                <w:iCs/>
                <w:color w:val="000000"/>
                <w:sz w:val="18"/>
              </w:rPr>
              <w:t>Grande Guerra</w:t>
            </w:r>
            <w:r>
              <w:rPr>
                <w:b w:val="false"/>
                <w:bCs w:val="false"/>
                <w:color w:val="000000"/>
                <w:sz w:val="18"/>
              </w:rPr>
              <w:t xml:space="preserve">; </w:t>
            </w:r>
          </w:p>
          <w:p>
            <w:pPr>
              <w:pStyle w:val="Corpodeltesto3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Corpodeltesto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guire le fasi della I Guerra Mondiale, individuando gli schieramenti per comprendere i motivi della mondializzazione del conflitto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dividuare le conseguenze politiche ed economiche del conflitto mondiale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llegare con nessi di causa ed effetto la Rivoluzione Russa agli avvenimenti del 1905 e del 1919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istinguere la rivoluzione di Febbraio da quella di Ottobre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saminare le modalità della trasformazione della dittatura del partito bolscevico in dittatura personale di Stalin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orre il quadro politico,economico e sociale dell’Italia dopo la I Guerra Mondiale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intracciare cause e motivazioni della nascita e dell’ascesa al potere del Fascismo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rendere le conseguenze economiche e politiche del trattato di Versailles sulla nazione tedesca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llegare tali conseguenze con la comparsa e l’affermazione del fenomeno nazista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rendere che la teoria della superiorità della razza ariana non è un aspetto della politica hitleriana, bensì si identifica con il programma stesso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rendere il ruolo della propaganda nei vari totalitarismi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guire gli eventi della II Guerra Mondiale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ipercorrere in parallelo gli eventi del 1943-1945 in Europa e in Italia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rendere la svolta epocale rappresentata dalla bomba atomica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8"/>
              </w:rPr>
              <w:t>Riflettere sul valore politico ed ideale della Resistenz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L XX secolo. Modernità e catastrofi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240</wp:posOffset>
                      </wp:positionV>
                      <wp:extent cx="0" cy="25273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1.2pt" to="41.7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 xml:space="preserve">- la </w:t>
            </w:r>
            <w:r>
              <w:rPr>
                <w:b w:val="false"/>
                <w:bCs w:val="false"/>
                <w:i/>
                <w:iCs/>
                <w:color w:val="000000"/>
              </w:rPr>
              <w:t>grande guerra</w:t>
            </w:r>
            <w:r>
              <w:rPr>
                <w:b w:val="false"/>
                <w:bCs w:val="false"/>
                <w:color w:val="000000"/>
              </w:rPr>
              <w:t>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la rivoluzione bolscevica russ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una pace senza pac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il Fascismo in Itali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il Nazism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la Seconda guerra Mondiale.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240</wp:posOffset>
                      </wp:positionV>
                      <wp:extent cx="0" cy="25273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1.2pt" to="41.7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usare termini/ concetti storici e di altre scienze umane sia in situazioni note che nuov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 usare con regolarità gli strumenti che facilitano la consultazione, lo studio, la sintes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formulare ipotesi su fatti  e fenomeni utilizzando le conoscenze storiche possedu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aper collegare Storia particola con Storia generale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intuire il significato civile della Stor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stabilire la verità dei fatt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individuare due opposti spazi politic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rappresentare una teoria politic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individuare il contesto che arrestò la democraz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trovare e seguire le tracce di uno stermini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Usa la linea del tempo, per collocare un fatto o un periodo storic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le società studiate e individua le relazioni tra gruppi umani e contesti spazial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Organizza le conoscenze tematizzand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- Sa esporre le conoscenze storiche acquisite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Obiettivi formati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oscen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enu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ilit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saper fare)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en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240</wp:posOffset>
                      </wp:positionV>
                      <wp:extent cx="0" cy="25273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2pt" to="63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llocare nel tempo i fatti principali degli ultimi decenni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quadrare nel contesto della politica mondiale i grandi problemi del mondo odierno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l mondo attual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240</wp:posOffset>
                      </wp:positionV>
                      <wp:extent cx="0" cy="25273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1.2pt" to="41.7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e due superpotenz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Un periodo di crescita economica,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a decolonizzazione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’Asia, il Medio Oriente e il risveglio islamic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La repubblica italiana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Cadono in Europa i regimi comunisti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  <w:t>- Il mondo in cui viviamo;</w:t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jc w:val="both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0"/>
              </w:rPr>
              <w:t>(per tutte le sezion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240</wp:posOffset>
                      </wp:positionV>
                      <wp:extent cx="0" cy="25273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1.2pt" to="41.7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rPr>
                <w:b w:val="false"/>
                <w:b w:val="false"/>
                <w:bCs w:val="false"/>
                <w:color w:val="000000"/>
                <w:sz w:val="19"/>
              </w:rPr>
            </w:pPr>
            <w:r>
              <w:rPr>
                <w:b w:val="false"/>
                <w:bCs w:val="false"/>
                <w:color w:val="000000"/>
                <w:sz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aper </w:t>
            </w:r>
            <w:r>
              <w:rPr>
                <w:sz w:val="18"/>
              </w:rPr>
              <w:t xml:space="preserve">riorganizzare e fissare </w:t>
            </w:r>
            <w:r>
              <w:rPr>
                <w:sz w:val="20"/>
              </w:rPr>
              <w:t>le informazioni facendo uso di strumenti per la memorizzazione (tabelle, schemi e mappe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costruire mappe concettuali personalizza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eseguire sintesi personalizza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scegliere ed applicare un metodo di studio quanto più possibile autonomo ed original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 scrivere, per e con i compagni,  brevi testi di argomento storico (es. esercizi di completamento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persi porre interrogativi e cercar risposte su situazioni storiche nuove: Come si sono prodotte? Perché? Come potrebbero svilupparsi?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Usa la linea del tempo, per collocare un fatto o un periodo storic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le società studiate e individua le relazioni tra gruppi umani e contesti spazial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Organizza le conoscenze tematizzando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osce i processi fondamentali della storia europea moderna;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Produce testi storici, usando anche le carte geo-storiche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Sa raccontare i fatti studia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 Confronta gli aspetti caratterizzanti le diverse società studiate anche in rapporto al presente, comprendendo anche l'importanza del patrimonio artistico e culturale lasciatoc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omprende testi storici, ricava informazioni da fonti di vario genere e le sa organizzare in testi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- Sa esporre le conoscenze storiche acqui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3366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color w:val="003366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33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color w:val="003366"/>
      <w:sz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33:00Z</dcterms:created>
  <dc:creator>Giannì Rocco</dc:creator>
  <dc:description/>
  <dc:language>en-US</dc:language>
  <cp:lastModifiedBy>Nu</cp:lastModifiedBy>
  <dcterms:modified xsi:type="dcterms:W3CDTF">2009-10-12T22:03:00Z</dcterms:modified>
  <cp:revision>12</cp:revision>
  <dc:subject/>
  <dc:title>Istituto Comprensivo Laura Lanza-Baronessa di Carini</dc:title>
</cp:coreProperties>
</file>