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spagnol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486"/>
        <w:gridCol w:w="3861"/>
        <w:gridCol w:w="3198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buona parte delle informazioni su un testo or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 descrizioni a illustraz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uggerim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doveri con o senza obbligo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con gli altri su argomenti passati, presenti e futuri esprimendo la propria opinione seppure con qualche errore nell’esposizion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Legge brevi testi informativi inerenti argomenti familiari o di civiltà (dialoghi, brevi articoli, lettere,…) riconoscendone le caratteristiche essenzi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onde a questionari di comprensione del testo su vari argomen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térito Perfecto e Pretérito Indefinido</w:t>
            </w:r>
            <w:r>
              <w:rPr>
                <w:sz w:val="20"/>
                <w:szCs w:val="20"/>
              </w:rPr>
              <w:t xml:space="preserve"> (ripasso)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o semplice(Grand Tour;Socrate/Pitagora;Munari;Tecnico/Prof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doppio pronome 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perativo affermativo dei verbi regolari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mbién/Tampoco</w:t>
            </w:r>
            <w:r>
              <w:rPr>
                <w:sz w:val="20"/>
                <w:szCs w:val="20"/>
              </w:rPr>
              <w:t xml:space="preserve">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L’imperativo affermativo di alcuni verbi irregolar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Pronomi interrogativi con preposizion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o semplice di TENER 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QUERER/ PENSAR + infinito (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Prima costruzione di periodo ipotetico: </w:t>
            </w:r>
            <w:r>
              <w:rPr>
                <w:i/>
                <w:sz w:val="20"/>
                <w:szCs w:val="20"/>
              </w:rPr>
              <w:t>si+presente+presente/imperativo/futuro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0"/>
                <w:szCs w:val="20"/>
                <w:lang w:val="es-ES"/>
              </w:rPr>
              <w:t>Me parece que…/Creo que…/Seguro que..</w:t>
            </w:r>
            <w:r>
              <w:rPr>
                <w:sz w:val="20"/>
                <w:szCs w:val="20"/>
                <w:lang w:val="es-ES"/>
              </w:rPr>
              <w:t xml:space="preserve">( </w:t>
            </w:r>
            <w:r>
              <w:rPr>
                <w:sz w:val="20"/>
                <w:szCs w:val="20"/>
              </w:rPr>
              <w:t>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assato prossimo (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Il superlativo con –</w:t>
            </w:r>
            <w:r>
              <w:rPr>
                <w:i/>
                <w:sz w:val="20"/>
                <w:szCs w:val="20"/>
              </w:rPr>
              <w:t xml:space="preserve">ísimo 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i/>
                <w:sz w:val="20"/>
                <w:szCs w:val="20"/>
              </w:rPr>
              <w:t xml:space="preserve">muy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sto POR / PARA (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La perifrasi ACABAR de + infinito 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e relative con QUE (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QUE + infinito (Grand Tour;Socrate/Pitagora;Munari;Tecnico/Professiona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sto LLEVAR/TRAER 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Fun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informazioni relative a prezzi, orari, località di attrazioni turistich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e suggerimenti sulla carriera futura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sarsi e giustificar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qualità, quantità e prezzo della merce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e consigli sull’abbigliament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in linee essenziali del proprio interesse per il cinema, film, Internet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Le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tempi e attività del tempo liber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o accademico, scientifico e profess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ettivi che descrivono sensazioni e sentiment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i e categorie alimentar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oni per navigare in Internet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i di film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ettivi per descrivere il caratte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ritmo quotidiano e l’abitudine di ritardare tutti gli or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egno di Spagna: Costituzione e comunità auto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 Arcipelaghi: Canarie e Bale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chu Picc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iviltà antiche della Peniscola: greci e fenici, romani, visigoti, arab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folklore: la notte di </w:t>
            </w:r>
            <w:r>
              <w:rPr>
                <w:i/>
                <w:sz w:val="20"/>
                <w:szCs w:val="20"/>
              </w:rPr>
              <w:t>San Ju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tonazione in domande e rispost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i punti essenziali di un discorso usando una lingua chiara e parlando di argomenti familiari inerenti: orari, prezzi e ubicazione di attrazioni turistiche, i film, Internet, lo shopping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nteragire con uno o più interlocutori in modo chiaro (Grand Tour;Socrate/Pitagora;Munari;Tecnico/Prof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mprendere i punti chiave di una conversazione ed esporre le proprie idee in modo chiaro e comprensibile con l’aiuto dell’interlocutore su:  attività extrascolastiche, lavoro, attrazioni turistiche, sensazioni e sentimenti, alimentazione, uso del computer, film, preferenze sull’abbigliamento (Grand Tour;Socrate/Pitagora;Munari;Tecnico/Pr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individuare informazioni concrete e prevedibili in semplici testi di uso quotidiano: lettera alla rubrica dei consigli di una rivista, scelte dei corsi di studio, un regolamento per i genitori, articoli sull’alimentazione, il computer, il cinema, l’abbigliamento; annunci, orai, lettere personali 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globalmente testi relativamente lunghi: opuscoli, articoli di una rivista per adolescenti per trovare informazioni specifiche (Grand Tour;Socrate/Pitagora;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Sa leggere e capire testi riguardanti istruzioni per l’uso di un oggetto: il computer e la navigazione su Internet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accontare per iscritto avvenimenti ed esperienze (Grand Tour;Socrate/Pitagora;Munari;Tecnico/Professionale)</w:t>
            </w:r>
          </w:p>
          <w:p>
            <w:pPr>
              <w:pStyle w:val="Normal"/>
              <w:ind w:left="36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lettere personali semplici, adeguate al destinatario usando un lessico  sostanzialmente appropriato e una sintassi semplice ma corretta (Grand Tour; Socrate/Pitagora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75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1080" w:hanging="685"/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’ordine aggettivo-sostantivo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5" w:leader="none"/>
              </w:tabs>
              <w:ind w:left="755" w:hanging="360"/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Sa us.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 se ha o meno capito messaggi verbali orali e semplici testi scritti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i compiti secondo le indicazioni date in lingua straniere dall’insegnan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relazioni tra elementi linguistico-comunicativi e culturali appartenenti alla lingua materna e alle lingue stranie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frasi ed espressioni di uso frequente, relative ad ambiti familiar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essional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</w:tabs>
              <w:ind w:left="7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 se ha o meno capito messaggi verbali orali e semplici testi scrit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610" w:leader="none"/>
              </w:tabs>
              <w:ind w:left="7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prende frasi ed espressioni di uso frequente, relative ad ambiti familiari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Classifica e confronta dati e informazion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er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resentazione dei monumenti in lingua spagnola agli stranieri (all’interno di rassegne quali “Adotta un monumento” (nello stesso paese di Carini- ai fini della valorizzazione dello stesso territori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Laboratorio di traduzione (creazione di </w:t>
      </w:r>
      <w:r>
        <w:rPr>
          <w:b/>
          <w:i/>
        </w:rPr>
        <w:t>brochure</w:t>
      </w:r>
      <w:r>
        <w:rPr>
          <w:b/>
        </w:rPr>
        <w:t xml:space="preserve"> in lingua spagnol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vanish/>
          <w:sz w:val="28"/>
          <w:szCs w:val="20"/>
        </w:rPr>
      </w:pPr>
      <w:r>
        <w:rPr>
          <w:rFonts w:cs="Arial"/>
          <w:vanish/>
          <w:sz w:val="28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24:00Z</dcterms:created>
  <dc:creator> </dc:creator>
  <dc:description/>
  <dc:language>en-US</dc:language>
  <cp:lastModifiedBy>Nu</cp:lastModifiedBy>
  <cp:lastPrinted>2000-01-01T00:17:00Z</cp:lastPrinted>
  <dcterms:modified xsi:type="dcterms:W3CDTF">2009-10-12T22:00:00Z</dcterms:modified>
  <cp:revision>3</cp:revision>
  <dc:subject/>
  <dc:title>Istituto Comprensivo Laura Lanza-Baronessa di Carini</dc:title>
</cp:coreProperties>
</file>