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.C “.LAURA LANZA BARONESSA DI CARINI”</w:t>
      </w:r>
    </w:p>
    <w:p>
      <w:pPr>
        <w:pStyle w:val="Head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CUOLA SECONDARIA DI PRIMO GRADO</w:t>
      </w:r>
    </w:p>
    <w:p>
      <w:pPr>
        <w:pStyle w:val="Subtitle"/>
        <w:rPr/>
      </w:pPr>
      <w:r>
        <w:rPr>
          <w:rFonts w:cs="Comic Sans MS" w:ascii="Comic Sans MS" w:hAnsi="Comic Sans MS"/>
          <w:b/>
        </w:rPr>
        <w:t>CURRICULUM DI SCIENZE-SEZIONI ORIENTATE</w:t>
      </w:r>
    </w:p>
    <w:p>
      <w:pPr>
        <w:pStyle w:val="Subtit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E TERZA</w:t>
      </w:r>
    </w:p>
    <w:p>
      <w:pPr>
        <w:pStyle w:val="Subtitl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LEGENDA Sezioni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ocrate-Pitagora: Liceo classico/scientifico: S/P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Grand Tour: Liceo Linguistico: GT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Munari: Liceo artistico-Conservatorio: M/C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ardano: Tecnico: 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lorio: Professionali: P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i/>
          <w:sz w:val="20"/>
          <w:szCs w:val="20"/>
        </w:rPr>
        <w:t>Valido per tutte le sezioni se non campare una voce particolare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18"/>
        <w:gridCol w:w="3918"/>
        <w:gridCol w:w="3918"/>
      </w:tblGrid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IETTIVI FORMATIV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NZ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BILITA’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PETENZE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’elettricità e il magnetismo:conoscere e comprender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pere come agiscono e a cosa sono dovute le forze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elettriche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 l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orze magnetich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pere che cosa è un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generatore di tension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 cosa s’intende per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circuito elettric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le du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leggi di Oh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he si applicano ai conduttori elettri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pere che cosa sono l’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effetto Joule </w:t>
            </w:r>
            <w:r>
              <w:rPr>
                <w:rFonts w:cs="Comic Sans MS" w:ascii="Comic Sans MS" w:hAnsi="Comic Sans MS"/>
                <w:sz w:val="20"/>
                <w:szCs w:val="20"/>
              </w:rPr>
              <w:t>e l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’elettrolis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pere che legame esiste tra i fenomeni magnetici e quelli elettric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materiali conduttori e materiali isolant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i diversi tipi di circuito elettr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hematizza un circuito elettrico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elettrizzare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magnetizzare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ggetti di materiale opportuno mediant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trofinio, contatto,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ppur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induzio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organizzare un esperimento che dimostra il principio di funzionamento dell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il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le onde e i suon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pere che cosa è un onda e come si propaga nella materia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significato dell’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ampiezza ,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dell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requenza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 dell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lunghezza </w:t>
            </w:r>
            <w:r>
              <w:rPr>
                <w:rFonts w:cs="Comic Sans MS" w:ascii="Comic Sans MS" w:hAnsi="Comic Sans MS"/>
                <w:sz w:val="20"/>
                <w:szCs w:val="20"/>
              </w:rPr>
              <w:t>di un’ond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pere come hanno origine l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onde sono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pere come l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velocità del suono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ambia nei diversi mezz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pere come si genera l’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eco </w:t>
            </w:r>
            <w:r>
              <w:rPr>
                <w:rFonts w:cs="Comic Sans MS" w:ascii="Comic Sans MS" w:hAnsi="Comic Sans MS"/>
                <w:sz w:val="20"/>
                <w:szCs w:val="20"/>
              </w:rPr>
              <w:t>e in che cosa consiste il fenomeno della risonanza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/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spiegare l’origine e la propagazione del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uon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ca le caratteristiche dei suon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piega alcuni fenomeni acustici: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eco, rimbombo, riflessione, risonanza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/C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riconoscere un’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onda longitudinale </w:t>
            </w:r>
            <w:r>
              <w:rPr>
                <w:rFonts w:cs="Comic Sans MS" w:ascii="Comic Sans MS" w:hAnsi="Comic Sans MS"/>
                <w:sz w:val="20"/>
                <w:szCs w:val="20"/>
              </w:rPr>
              <w:t>da un’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onda trasversa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spiegare che cosa determina l’altezza, l’intensità e il timbro di un suono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/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citare alcune applicazioni dell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riflessione </w:t>
            </w:r>
            <w:r>
              <w:rPr>
                <w:rFonts w:cs="Comic Sans MS" w:ascii="Comic Sans MS" w:hAnsi="Comic Sans MS"/>
                <w:sz w:val="20"/>
                <w:szCs w:val="20"/>
              </w:rPr>
              <w:t>del suono nella vita quotidiana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/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come si può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isolare acusticamente </w:t>
            </w:r>
            <w:r>
              <w:rPr>
                <w:rFonts w:cs="Comic Sans MS" w:ascii="Comic Sans MS" w:hAnsi="Comic Sans MS"/>
                <w:sz w:val="20"/>
                <w:szCs w:val="20"/>
              </w:rPr>
              <w:t>una stanza e come si evitano i pericoli dell’i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nquinamento acustico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/C</w:t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 luce e i colori conoscere e comprender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pere che cosa è e a quale velocità si propaga la lu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i fenomeni dell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riflessione,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dell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diffusione,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lla rifrazione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dell’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assorbimento e dell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dispersione della luc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pere come funzionano gli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specchi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 l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lent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la differenza tra immagini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reale </w:t>
            </w:r>
            <w:r>
              <w:rPr>
                <w:rFonts w:cs="Comic Sans MS" w:ascii="Comic Sans MS" w:hAnsi="Comic Sans MS"/>
                <w:sz w:val="20"/>
                <w:szCs w:val="20"/>
              </w:rPr>
              <w:t>e immagini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virtual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pere cosa determina il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colore </w:t>
            </w:r>
            <w:r>
              <w:rPr>
                <w:rFonts w:cs="Comic Sans MS" w:ascii="Comic Sans MS" w:hAnsi="Comic Sans MS"/>
                <w:sz w:val="20"/>
                <w:szCs w:val="20"/>
              </w:rPr>
              <w:t>degli oggett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iega la natura della luce e come si propag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iega alcuni fenomeni ottic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escrive le caratteristiche di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pecchi e lent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spiegare la differenza tra una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sorgente luminosa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 un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oggetto illuminat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disegnare uno schema che mostra come si forma un’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immagine virtual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 spiegare perché gli oggetti hanno i colori che noi vediamo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</w:t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Conoscere e comprender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l coordinamento delle funzion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le funzioni del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istema nervos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struttura e le funzioni delle parti del cervell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gli organi di senso e il loro funzionamen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varie parti di una cellula nervos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quali sono le ghiandole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endocrine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 come funzionan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le sostanze che danneggiano o limitano la funzionalità del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istema nervoso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le parti del cervello e delle sue are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 il meccanismo di trasmissione dell’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impulso nervos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il funzionamento di una ghiandola endocrin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alcune ghiandole endocri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finisce l’importanza del sistema neuro ormonal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ca le funzioni del sistema nervos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 l’organizzazione del sistema nervos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enca le  parti principali di una cellula nervosa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ca le funzioni del sistema endocrin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i pericoli che derivano dall’assunzione di determinate sostanz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ca gli stili di vita che danneggiano il sistema nervos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 gli stili di vita per allenare il cervello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 riproduzione e lo sviluppo dell’uom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oscere i processi di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mitosi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meios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dell’apparato riproduttore maschile e femmini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ciclo mestru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alcune malattie dell’apparato genit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fasi della fecond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fasi dello sviluppo embrion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processo del par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dei gemel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gli aspetti fisiologici e psicologici delle diverse fasi della crescit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 il ciclo riproduttivo dell’uom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caratteristiche dell’apparato riproduttore maschile e femmini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 il ciclo mestruale e le fasi della fecond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ca le principali fasi dello sviluppo embrional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encare alcune malattie dell’apparato riproduttor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descrivere e analizzare le varie fasi della riproduzio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nalizza lo sviluppo del feto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durante la gravidanz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leva i mutamenti nelle proporzioni del corpo umano dalla nascita all’adolescenz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nfronta la crescita dei maschi con quelle delle femmi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i principali aspetti fisiologici e psicologici della riproduzione,dello sviluppo e della crescita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 e comprende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 biologia molecolare e la genet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re i cromosomi e la molecola del D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re il processo di duplicazione del D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re il processo di sintesi delle protein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iegare il concetto di mutazion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leggi di Mende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meccanismo di trasmissione del sess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 il meccanismo di trasmissione di alcune malattie ereditari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alcune applicazioni delle biotecnologi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struisce la struttura della molecola del DN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il processo della sintesi delle protein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terpreta le leggi di Mende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lica il calcolo delle probabilità alle leggi di Mendel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ita alcuni campi di applicazione delle biotecnologi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  il concetto di mutazione in rapporto alla evoluzione dei vivent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schematizzare un filamento del DN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ricostruire il processo dal gene alla sintesi delle protein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iga il concetto di mutazion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pplica le leggi di Mende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tilizza tabelle a doppia entrata per calcolare le probabilità di comparsa di una malattia nei figli o la trasmissione del sesso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Conoscere e comprender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l modello evoluzionis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concetti fondamentali delle teorie evolutive di Lamark e Darwi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tappe principali dell’ evoluzione degli organism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finire che cos’è la variabilità individua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care alcune prove a favore dell’evoluzion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ca i concetti fondamentali delle teorie evolut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tappe dell’evoluzione dell’uomo e di altri mammifer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lica il concetto di selezione naturale in casi specific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llege alcune teorie evolutive con gli studiosi che le hanno propost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la variabilità di alcuni caratter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l’evoluzione biologica da quella geologica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 parte solida della Terra: la litosfe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litosfera e la sua composi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miner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proprietà fisiche dei miner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delle rocce magmatiche, sedimentarie e metamorf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ciclo delle roc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modalità che permettono di studiare l’interno della Ter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parti in cui è divisa la Terra al suo inter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forze esogene e le forze endogen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i principali elementi costitutivi della crosta terrestre in base alla loro abbondanz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tra roccia e miner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i collegamenti nei processi di formazione delle roc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ca come vengono classificate le roc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terpreta il modello della struttura interna della Ter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il contributo delle forze esogene e di quelle endogene nel modellare la superficie terrestr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 distinguere i componenti della crosta terrest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i minerali più comun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lassifica le rocce in base alla loro orig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  il modello della struttura interna della Terra e il tipo di indagini che hanno permesso di costruirlo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fenomeni causati da forze esogene e da forze endogene</w:t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ulcani e terremo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di un vulca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prodotti emessi da un vulca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pere come avviene un’eruzione vulcan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fenomeni del vulcanesimo secondar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use all’origine di un terremo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tipi di onde sismiche e le loro caratterist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due scale di valutazione dell’entità del terremo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tipi di rischio geologico e le modalità di preven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 la distribuzione dei vulcani e dei terremoti nel mondo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e parti che formano un vulcan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le caratteristiche chimiche del magm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le eruzioni di tipo effusivo e di tipo esplosiv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pe alcuni dei fenomeni collegati al vulcanesimo secondari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l’ipocentro come sede di origine delle onde sismich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come si misurano i terremo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a distribuzione dei vulcani e dei terremot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nzia dall’osservazione delle parti di un vulcano i vari tipi di edificio vulcanic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piega come avviene una eruzione vulcanica e di che tipo s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fferenzia i vari fenomeni legati al vulcanesimo secondari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i vari tipi di onde sism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dividua l’intensità di un terremoto in base alla scala Mercalli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Conoscere la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namica e l’ evoluzione della Ter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teoria della deriva dei continen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e i movimenti delle zolle della crosta terrest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teoria della tettonica a placc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’origine della formazione delle catene montu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fossi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ere geologiche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fenomeni causati dal movimento delle zol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piega la teoria della tettonica a placch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 la teoria della deriva dei continen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finisce un foss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ca la successione della scala del tempo geologico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finisce una dorsale e una fossa oceanica e descrive il meccanismo con cui si forman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il meccanismo di espansione del fondale ocean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mula ipotesi sulla futura configurazione dei continenti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laziona sulle tappe principali della storia della Terra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sservare l’univers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posizione che la Terra occupo nell’Univers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unità di misura delle distanze cosmich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 i modelli  geocentrico ed eliocentric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galassi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teoria che spiega l’origine dell’univers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delle stell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descrivere la posizione della Terra nell’Univers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i diversi tipi di galassi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 classificare le stelle in base alle caratteristich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 le fasi della vita di una Stell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lloca nel tempo l’evoluzione dell’Univers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 la galassia a cui appartiene la Ter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socia i colori delle stelle alla temperatura della loro superfici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 la Teoria del big ba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/P/T/P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Conoscer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l sistema sol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 componenti del Sistema Sol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scoperte di Keplero e Newt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principali caratteristiche dei piane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parti che formano il So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’origine dell’energia solar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i componenti del Sistema Sola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ssocia alcune importanti scoperte allo scienziato che le attu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tra loro i differenti corpi del Sistema Sol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lica la legge di gravitazion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nuncia le leggi di Keplero e di Newt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 i componenti del Sistema Sola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 le parti che formano il Sole e i principali fenomeni osservabili alla sua superfic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ingue i pianeti rocciosi da quelli gassosi e ordinare i pianeti in base alla loro distanza dal Sol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oscer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l pianeta Terra e il suo satellite Lu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fisiche della Terr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oordinate geografich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ratteristiche del  moto di rotazione e di rivoluzione della Terr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gli altri movimenti della Terra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onseguenze dei moti della Terr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a Luna e i suoi moviment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il significato di ecliss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e cause delle mare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ocalizza le linee fondamentali della superficie terrestre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 l’ora di località poste in fusi orari divers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Valuta le conseguenze dei moti di rotazione e rivoluzio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 le varie fasi lunar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 cosa sono le ecliss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iega la causa delle mare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S/P/T/P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Usa le coordinate geografiche per individuare  un punto sulla superficie terrestr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alcola l’ora di località situate in posti con fusi orari divers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 le cause che determinano il ciclo delle stagioni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1134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6:54:00Z</dcterms:created>
  <dc:creator>Laura</dc:creator>
  <dc:description/>
  <dc:language>en-US</dc:language>
  <cp:lastModifiedBy>Nu</cp:lastModifiedBy>
  <cp:lastPrinted>2008-05-26T21:49:00Z</cp:lastPrinted>
  <dcterms:modified xsi:type="dcterms:W3CDTF">2009-10-12T21:57:00Z</dcterms:modified>
  <cp:revision>37</cp:revision>
  <dc:subject/>
  <dc:title>I</dc:title>
</cp:coreProperties>
</file>