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.C “.LAURA LANZA BARONESSA DI CARINI”</w:t>
      </w:r>
    </w:p>
    <w:p>
      <w:pPr>
        <w:pStyle w:val="Head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CUOLA SECONDARIA DI PRIMO GRADO</w:t>
      </w:r>
    </w:p>
    <w:p>
      <w:pPr>
        <w:pStyle w:val="Subtitle"/>
        <w:rPr/>
      </w:pPr>
      <w:r>
        <w:rPr>
          <w:rFonts w:cs="Comic Sans MS" w:ascii="Comic Sans MS" w:hAnsi="Comic Sans MS"/>
          <w:b/>
        </w:rPr>
        <w:t>CURRICULUM DI SCIENZE-SEZIONI ORIENTATE</w:t>
      </w:r>
    </w:p>
    <w:p>
      <w:pPr>
        <w:pStyle w:val="Subtitle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LASSE SECONDA</w:t>
      </w:r>
    </w:p>
    <w:p>
      <w:pPr>
        <w:pStyle w:val="Subtitle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LEGENDA Sezioni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Socrate-Pitagora: Liceo classico/scientifico: S/P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fr-FR"/>
        </w:rPr>
      </w:pPr>
      <w:r>
        <w:rPr>
          <w:rFonts w:cs="Comic Sans MS" w:ascii="Comic Sans MS" w:hAnsi="Comic Sans MS"/>
          <w:b/>
          <w:sz w:val="22"/>
          <w:szCs w:val="22"/>
          <w:lang w:val="fr-FR"/>
        </w:rPr>
        <w:t>Grand Tour: Liceo Linguistico: GT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Munari: Liceo artistico-Conservatorio: M/C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ardano: Tecnico: 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Florio: Professionali: P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(</w:t>
      </w:r>
      <w:r>
        <w:rPr>
          <w:rFonts w:cs="Comic Sans MS" w:ascii="Comic Sans MS" w:hAnsi="Comic Sans MS"/>
          <w:b/>
          <w:i/>
          <w:sz w:val="20"/>
          <w:szCs w:val="20"/>
        </w:rPr>
        <w:t>Valido per tutte le sezioni se non campare una voce particolare</w:t>
      </w:r>
      <w:r>
        <w:rPr>
          <w:rFonts w:cs="Comic Sans MS" w:ascii="Comic Sans MS" w:hAnsi="Comic Sans MS"/>
          <w:sz w:val="20"/>
          <w:szCs w:val="20"/>
        </w:rPr>
        <w:t>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5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3918"/>
        <w:gridCol w:w="3918"/>
        <w:gridCol w:w="3918"/>
      </w:tblGrid>
      <w:tr>
        <w:trPr>
          <w:trHeight w:val="12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126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BIETTIVI FORMATIVI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NOSCENZE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BILITA’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RAGUARDI DI COMPETENZE</w:t>
            </w:r>
          </w:p>
        </w:tc>
      </w:tr>
      <w:tr>
        <w:trPr>
          <w:trHeight w:val="12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noscere gli organismi viventi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proprietà e le caratteristiche degli esseri vivent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prendere i più semplici criteri di classificazione e di indagine del mondo dei viventi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Riconosce gli organismi viventi e le loro caratteristich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oglie le prime relazioni tra mondo vivente e non vivente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 le ipotesi sull’origine della vita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dentifica gli organismi viventi</w:t>
            </w:r>
          </w:p>
        </w:tc>
      </w:tr>
      <w:tr>
        <w:trPr>
          <w:trHeight w:val="12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noscere la cellul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parti della cellul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i diversi tipi di cellul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a divisione cellular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sservare la cellul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sserva una cellula e le sue parti  al microscopio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istingue una cellula animale da una cellula vegetal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a distinguere tra cellula,tessuto,organo, apparato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Riconosce la cellula come unità fondamentale dei vivent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iconosce l’immagine di una cellula 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a le differenze tra cellula eucariota  e cellula procariot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a preparare un campione di cellula da osservare al microscopio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S/P/T/PR</w:t>
            </w:r>
          </w:p>
        </w:tc>
      </w:tr>
      <w:tr>
        <w:trPr>
          <w:trHeight w:val="12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noscere e comprendere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a diversità dei vivent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caratteristiche che distinguono i diversi organism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caratteristiche delle monere, dei protisti e dei funghi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onoscere l’importanza dei licheni e delle micorrize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dica secondo quali caratteristiche si distinguono i diversi organism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dentifica gli organismi unicellular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dentifica alcuni batteri, alghe e funghi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 riconoscere le differenze tra organismi unicellulari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Evidenzia l’esistenza di batteri patogeni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noscere le pian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il metodo di studio delle pian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iconoscere le pian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parti strutturali delle pian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prendere il ciclo vitale delle piante vascolari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dentifica i criteri per riconoscere le piant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dentifica le più comuni piante vascolari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lassifica le più comuni angiosperme in base a semi, fiori e frutt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a distinguere gli elementi di una pianta</w:t>
            </w:r>
          </w:p>
        </w:tc>
      </w:tr>
      <w:tr>
        <w:trPr>
          <w:trHeight w:val="12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noscere e comprendere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e funzioni delle piante vascola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come avviene la nutrizione delle piant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il meccanismo della respirazione e del trasporto dei liquidi  nelle piant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il sostegno e il rivestimento delle piant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 le funzioni delle piante a partire da alcuni fenomeni osservati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 quali parti delle piante partecipano alle diverse funzioni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a osservare le funzioni delle piante legate alla sensibilità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a cogliere le differenze tra i vari rivestimenti delle piante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a confrontare  il processo di fotosintesi clorofilliana e la respirazione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/P/T/PR</w:t>
            </w:r>
          </w:p>
        </w:tc>
      </w:tr>
      <w:tr>
        <w:trPr>
          <w:trHeight w:val="12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noscere gli animal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caratteristiche degli animal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il ciclo vitale degli animal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a simmetria del corpo degli animal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caratteristiche dei Vertebrati e degli Invertebrati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a classificare i vari gruppi di animali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a collegare alcuni animali con il loro gruppo di appartenenza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 le caratteristiche comuni di alcuni animali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a distinguere la forma del corpo degli animali in base alla simmetria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a distinguere un Vertebrato da un Invertebrato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 l’evoluzione degli animali</w:t>
            </w:r>
          </w:p>
        </w:tc>
      </w:tr>
      <w:tr>
        <w:trPr>
          <w:trHeight w:val="12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noscere e comprendere le funzioni degli animal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gli adattamenti degli animali all’ambien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principali funzioni degli anima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i vari tipi di riproduzione e di crescita della pro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i comportamenti tipici degli animali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Riconosce le principali funzioni degli anima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 alcuni adattamenti degli animali acquatici e terrestri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iconosce alcuni adattamenti degli animali all’ambien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onosce alcuni comportamenti tipici degli animali quali la delimitazione del territorio, la socialità, il corteggiamento, la comunicazione, l’aggressività </w:t>
            </w:r>
          </w:p>
        </w:tc>
      </w:tr>
      <w:tr>
        <w:trPr>
          <w:trHeight w:val="12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’uomo:conoscere l’apparato di  rivestimento e di sostegn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il sistema di rivestimen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il l’apparato di sosteg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i vantaggi della posizione eretta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istingue le varie parti della pel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 le varie parti delle articolazion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 le posizioni corrette da assumere per evitare danni alla colonna vertebrale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a descrivere la struttura della pelle e le sue funzion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 descrivere le ossa delle varie articolazion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 la distribuzione del peso del nostro corpo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a quali sono le sostanze che compongono le ossa</w:t>
            </w:r>
          </w:p>
        </w:tc>
      </w:tr>
      <w:tr>
        <w:trPr>
          <w:trHeight w:val="12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l movimento: conoscere l’apparato muscola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i muscoli del corpo umano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funzioni del sistema muscolar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malattie più comuni del sistema muscolare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Riconosce come agiscono i muscoli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 le cause che determinano alcune malattie dei muscoli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a fare collegamenti tra i muscoli e le oss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 il funzionamento delle fibre muscolari durante la contrazione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a il tipo di alimentazione corretta per le diverse attività che impegnano i muscoli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a nutrizione; conoscere e comprende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i principi alimentari fondamental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’apparato digeren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a struttura dei den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Descrivere i processi di trasformazione del cib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parti dell’apparato escreto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alcune malattie dell’apparato digerente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 la funzione di alcuni alimen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alcola il valore nutrizionale di alcuni alimenti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S/P/T/P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 le parti dell’apparato digerente e la loro funzion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 le parti dell’apparato escretore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a calcolare il valore nutrizionale dei vari alimenti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S/P/T/P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ollega i vari organi dell’apparato digerente alla loro funzion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 il percorso del cibo e le sue trasformazioni</w:t>
            </w:r>
          </w:p>
        </w:tc>
      </w:tr>
      <w:tr>
        <w:trPr>
          <w:trHeight w:val="12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a respirazione: conoscere e comprender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prendere la funzione della respirazio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parti dell’apparato respiratorio e la oro funzio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il meccanismo dello scambio di ga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i movimenti respiratori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 le parti dell’apparato respiratori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 il percorso compiuto dall’aria nell’apparato respiratori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ndividua come avviene lo scambio  dei gas respiratori a livello alveolare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S/P/T/PR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 fare collegamenti fra la respirazione e la produzione di energi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Riconosce le parti dell’apparato respiratorio e ne sa la funzio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 le più comuni malattie dell’apparato respiratorio</w:t>
            </w:r>
          </w:p>
        </w:tc>
      </w:tr>
      <w:tr>
        <w:trPr>
          <w:trHeight w:val="12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l sistema circolatorio: conoscere e comprendere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’anatomia e le funzioni del muscolo cardiac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a composizione del sangue e le caratteristiche dei vasi sanguign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a circolazione linfatic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onoscere il sistema immunitario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 le parti del cuor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 le fasi del battito cardiac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 il percorso del sangue nella piccola e grande circolazione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a indicare i percorsi del sangue dal cuore ai polmon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 cogliere le differenze fra vene e arter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a le funzioni delle particelle figurate del sangu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onosce le caratteristiche dei gruppi sanguigni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S/P/T/P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eccanica:conoscere il movimento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apere che cosa sono la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velocità,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i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sistemi di riferimento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i vari tipi di moto: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uniforme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e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vario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icavare informazioni sul moto di un corpo dalla ”lettura” di un grafico orario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Trasforma misure di velocità da un’unità all’altra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Riconosce i grafici dei diversi tipi di moto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isolve semplici problemi sul moto dei corpi e sa rappresentarlo con un grafico orario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Ragiona sul moto di caduta di un corpo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a riconoscere i diversi tipi di moto degli oggett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 costruire, leggere e interpretare grafici orari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iconosce  sistemi di riferimento nel mondo circostante</w:t>
            </w:r>
          </w:p>
        </w:tc>
      </w:tr>
      <w:tr>
        <w:trPr>
          <w:trHeight w:val="11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Conoscere e comprendere le forze e l’equilibrio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apere che cosa sono le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forz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e come se ne misura l ’intensità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apere cosa è un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vetto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onoscere il concetto di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peso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e di 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mass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onoscere la legge di                    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Archimed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apere che cosa è il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baricentro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di un oggetto e in quali condizioni l’oggetto è in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equilibri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onoscere le caratteristiche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delle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leve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istingue  i diversi tipi di forz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istingue il peso dalla mass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Misura il valore della spinta idrostatic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Formula  e verifica ipotesi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di equilibrio dei corpi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 trovare il baricentro di qualsiasi oggetto piano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Riconosce alcune applicazioni pratiche della pression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omprende il meccanismo della spinta idrostatica che agisce su di un corp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pere formulare e verificare ipotesi di equilibrio dei corpi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1134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6:31:00Z</dcterms:created>
  <dc:creator>OEM</dc:creator>
  <dc:description/>
  <dc:language>en-US</dc:language>
  <cp:lastModifiedBy>Nu</cp:lastModifiedBy>
  <cp:lastPrinted>2008-05-23T22:54:00Z</cp:lastPrinted>
  <dcterms:modified xsi:type="dcterms:W3CDTF">2009-10-12T21:57:00Z</dcterms:modified>
  <cp:revision>35</cp:revision>
  <dc:subject/>
  <dc:title>I</dc:title>
</cp:coreProperties>
</file>