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.C “.LAURA LANZA BARONESSA DI CARINI”</w:t>
      </w:r>
    </w:p>
    <w:p>
      <w:pPr>
        <w:pStyle w:val="Head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UOLA SECONDARIA DI PRIMO GRADO</w:t>
      </w:r>
    </w:p>
    <w:p>
      <w:pPr>
        <w:pStyle w:val="Subtitle"/>
        <w:rPr/>
      </w:pPr>
      <w:r>
        <w:rPr>
          <w:rFonts w:cs="Comic Sans MS" w:ascii="Comic Sans MS" w:hAnsi="Comic Sans MS"/>
          <w:b/>
        </w:rPr>
        <w:t>CURRICULUM DI SCIENZE-SEZIONI ORIENTATE</w:t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PRIMA</w:t>
      </w:r>
    </w:p>
    <w:p>
      <w:pPr>
        <w:pStyle w:val="Subtitl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EGENDA Sezion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ocrate-Pitagora: Liceo classico/scientifico: S/P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Grand Tour: Liceo Linguistico: G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unari: Liceo artistico-Conservatorio: M/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rdano: Tecnico: 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lorio: Professionali: P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i/>
          <w:sz w:val="20"/>
          <w:szCs w:val="20"/>
        </w:rPr>
        <w:t>Valido per tutte le sezioni se non campare una voce particolare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  <w:gridCol w:w="3918"/>
        <w:gridCol w:w="3918"/>
      </w:tblGrid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IETTIVI FORMATIV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NZ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ILITA’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sservare, misurare,ragiona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 cosa significa per gli scienziati il verbo osserv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metodo sperimentale usato dagli scienziati per studiare la natu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 cosa sono gli strumenti e le unità di misu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modelli scientifi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pplica il metodo speriment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tingue e utilizza i più comuni materiali di laboratori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’importanza e la limitatezza dei sensi nell’osservazione del mondo natur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tra osservazioni quantitative e osservazioni qualitat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eglie la corretta unità di misura e lo strumento adatt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lenca le principali tappe del procedimento chiamato metodo scientif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usare semplici strumenti di misur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organizzare qualche semplice esperiment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come si effettua una misurazione e come si riassumono i risultati degli esperiment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 com’è fatta la ma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he cosa significa nella scienza la parola mater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incipali proprietà delle sostanz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om’è nata e che cosa prevede la teoria atomica della mater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le  caratteristiche dei diversi stati di aggregazione della materi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caratteristiche della materia in determinati fenome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elementi caratteristici delle particelle che formano la mater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sserva fenomeni e li  spiega utilizzando la teoria particellare della materi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misurare la massa di un oggett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tarare un  contenitore e altri semplici strumenti di misur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escrivere i cambiamenti dello stato di aggregazione della materia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 i concetti di calore e tempera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l significato delle grandezze fisich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calor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empera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differenza tra calore e temperatura in termini del comportamento delle particelle che formano la mat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n che consiste il fenomeno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dilatazione termic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PR/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in che modo il calore si trasmette da un oggetto ed un alt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rilevare con la strumentazione idonea la misura di calore e temperatur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PR/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 i concetti di calore e temperatu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gli effetti del calore sulla mate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ollegare il movimento delle particelle al calo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la differenza tra calore e temperatura nei fenomeni della vita di tutti i gior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spiegare il funzionamento del termomet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escrivere i meccanismi di propagazione del calore nei diversi stati della materia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e sostanze e comprendere le trasformazioni chimi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l significato dei termin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miscuglio,soluzione, legame chimico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reazion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imi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a differenza tra fenomen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chimici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enomen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isi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trasformazioni delle sostan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l linguaggio della chimic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PR/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me si rappresenta una reazione chimic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PR/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sostanze chimich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un fenomeno fisico da un fenomeno chimic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tingue un miscuglio da una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oluzio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un elemento da un compos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nalizza una reazione chimic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la scala del p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PR/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conosce acidi, basi e sal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evidenziare le differenze tra  un fenomeno fisico e uno chimic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realizzare semplici reazioni chimich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tingu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li elementi chimici ne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istema periodico degli elemen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distinguere una reazion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esotermic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un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endotermic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usare un misuratore dell’acidità e della basicità delle sostanz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chimica della vit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principali caratteristiche chimiche de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omposti del carbon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proprietà degl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drocarbu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he cosa sono e a cosa servono gl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zuccheri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grassi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rotein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la presenza del carbonio nei composti organ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distinguere i vari derivati de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trol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differenziare zuccheri, grassi e protein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i composti organici da quelli inorgan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nca  alcuni oggetti che sono prodotti utilizzando i derivati del petrolio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’ambiente Ter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da cui è fatta la superficie della T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stema T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influenza che gli esseri viventi hanno sulla Ter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individuare un ambien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l sistema Terra e ne  individua le part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corpi,fenomeni,grandezze, sistemi della Terr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 il rapporto acqua-terra del nostro pianeta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’idrosfera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 acque della Ter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distribuzione dell’acqua nell’idrosfe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alcune proprietà dell’acq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ciclo dell’acq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l’acqua di m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movimenti del mare e le parti del fondale mar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i un fiume, di un lago, di uno stagno, di una palu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come l’acqua sia una risorsa a risch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incipali fonti di inquinamento delle acqu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 il rapporto acqua-terra del nostro piane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vari passaggi del ciclo dell’acqu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le parti del fondale mari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un lago da uno stagno e da una palud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citare le caratteristiche fisiche e chimiche dell’acqu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 nella vita quotidiana le varie fasi del ciclo dell’acq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valutare lo spreco dell’acq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aluta le conseguenze che l’inquinamento delle acque può avere sull’ambiente 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’involucro gassoso della Terra:l’atmosfe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composizione dell’atmosfera e gli strati di cui è compos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formazione e importanza dell’umidità atmosfer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varie forme di precipit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pressione atmosferica e i movimenti dell’a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clima,il tempo atmosferico e le varie zone climat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inquinamento atmosferic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i vari tipi di nuv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zone a pressione maggiore e zone a pressione minor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individuare gli elementi fondamentali e i fattori del cli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gli effetti inquinanti di alcune sostanz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risolvere semplici problemi relativi il calcolo dell’umidità relativ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su un planisfero le varie zone climatich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alcuni comportamenti corretti per limitare l’inquinamento dell’aria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il suol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composizione di un suol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diversi tipi di strati che formano il profilo del suol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come si forma un suol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varie forme di vita presenti nel suol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varie forme d’inquinamento del suolo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e parti che costituiscono il su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 diversi orizzonti del su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rincipali fasi della formazione di un su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e varie forme di vita presenti nel su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Valuta le cause dell’inquinamento del suol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 l’origine e i componenti di un su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individuare le caratteristiche fisiche di un suol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uta la crescita di una pianta in tipi di terreni divers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valutare gli effetti provocati dall’inquinamento del suolo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 l’ecologi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biente e comportamen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gli ambiti di studio dell’ecolog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gnificato di ecosistem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gnificato di  flusso di energia in un ecosistem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una catena alimentare, la rete alimentare e la piramide aliment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 i cicli della mater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le diverse relazioni tra i viven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la componente biotica e quella abiotica di un ecosiste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costruire catene,reti e piramidi alimentar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 produttori e i consumatori in alcune catene alimenta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conosce ambienti in equilibrio biologic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 le differenze di equilibrio biologico in ambienti diver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n ambienti naturali circostanti ecosistemi in minia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cicli dell’ossigeno, del carbonio e dell’azot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17:00Z</dcterms:created>
  <dc:creator>Laura</dc:creator>
  <dc:description/>
  <dc:language>en-US</dc:language>
  <cp:lastModifiedBy>Nu</cp:lastModifiedBy>
  <cp:lastPrinted>2008-05-26T20:23:00Z</cp:lastPrinted>
  <dcterms:modified xsi:type="dcterms:W3CDTF">2009-10-12T21:58:00Z</dcterms:modified>
  <cp:revision>32</cp:revision>
  <dc:subject/>
  <dc:title>I</dc:title>
</cp:coreProperties>
</file>