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CLASSE PRIM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LIGIONE CATTOLIC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BIETTIVI SPECIFICI DI APPRENDIMENT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 DI PRIMO GRADO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0"/>
        <w:gridCol w:w="2340"/>
        <w:gridCol w:w="236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IETTIVI FORMATIV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Scoprire i valori comuni e gli aspetti  delle principali religioni:  politeiste e monoteiste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Cogliere in sè le domande di senso che fanno dell’uomo un essere religioso.</w:t>
            </w:r>
          </w:p>
          <w:p>
            <w:pPr>
              <w:pStyle w:val="Normal"/>
              <w:jc w:val="center"/>
              <w:rPr/>
            </w:pPr>
            <w:r>
              <w:rPr/>
              <w:t>3. Comprendere la tradizione culturale come elemento fondante di ogni civiltà e di ogni religion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 Ricerca umana e rivelazione di Dio nella storia: il Cristianesimo a confronto con l’Ebraismo e le altre religion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280"/>
              <w:jc w:val="center"/>
              <w:rPr/>
            </w:pPr>
            <w:r>
              <w:rPr/>
              <w:t>1. Evidenziare gli elementi specifici della dottrina, del culto e dell’etica delle altre religioni, in particolare dell’Ebraismo e dell’Isl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 Conosce gli elementi specifici della dottrina, del culto e dell’etica delle altre religioni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Cogliere le tappe della storia d’Israele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5. Acquisire familiarità con la Sacra Scrittura e imparare a consultare il testo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Il libro della Bibbia, documento storico-culturale e parola di Di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280"/>
              <w:jc w:val="center"/>
              <w:rPr/>
            </w:pPr>
            <w:r>
              <w:rPr/>
              <w:t>2. Ricostruire le tappe della storia di Israele e della prima comunità cristiana e la composizione della Bibbia.</w:t>
            </w:r>
          </w:p>
          <w:p>
            <w:pPr>
              <w:pStyle w:val="Normal"/>
              <w:jc w:val="center"/>
              <w:rPr/>
            </w:pPr>
            <w:r>
              <w:rPr/>
              <w:t>3. Individuare il messaggio centrale di alcuni testi biblici, utilizzando informazioni storico-letterarie e seguendo metodi diversi di lettura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Riconosce l’intervento di Dio nella storia e il suo rapporto di alleanza con gli uomini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 Incontrare Gesù nel contesto della sua esistenza, nelle parole, nei gesti e nei suoi insegnamenti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. Individuare la figura di Gesù nei vangeli sinottici, confrontati con i dati della ricerca storica. 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8. Identificare la centralità della figura di Gesù per il cristianesimo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L’identità storica di Gesù e il riconoscimento di lui come Figlio di Dio fatto uomo, Salvatore del mondo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 La preghiera al Padre nella vita di Gesù e nell’esperienza dei suoi discepol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Identificare i tratti fondamentali della figura di Gesù nei vangeli sinottici, confrontandoli con i dati della ricerca storica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 Individuare lo specifico della preghiera cristiana e le sue diverse form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Conosce il significato della vita terrena di Ges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11:30:00Z</dcterms:created>
  <dc:creator>Ezio</dc:creator>
  <dc:description/>
  <cp:keywords/>
  <dc:language>en-US</dc:language>
  <cp:lastModifiedBy>Black</cp:lastModifiedBy>
  <cp:lastPrinted>2008-05-25T13:28:00Z</cp:lastPrinted>
  <dcterms:modified xsi:type="dcterms:W3CDTF">2008-05-25T11:30:00Z</dcterms:modified>
  <cp:revision>2</cp:revision>
  <dc:subject/>
  <dc:title>CLASSE PRIMA </dc:title>
</cp:coreProperties>
</file>