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Matematic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/>
      </w:pPr>
      <w:r>
        <w:rPr>
          <w:sz w:val="20"/>
          <w:szCs w:val="20"/>
        </w:rPr>
        <w:t>Socrate – Pitagora - Liceo classico/scientifico</w:t>
      </w:r>
    </w:p>
    <w:p>
      <w:pPr>
        <w:pStyle w:val="Normal"/>
        <w:rPr/>
      </w:pPr>
      <w:r>
        <w:rPr>
          <w:sz w:val="20"/>
          <w:szCs w:val="20"/>
        </w:rPr>
        <w:t>Grand Tour - Liceo Linguistico</w:t>
      </w:r>
    </w:p>
    <w:p>
      <w:pPr>
        <w:pStyle w:val="Normal"/>
        <w:rPr/>
      </w:pPr>
      <w:r>
        <w:rPr>
          <w:sz w:val="20"/>
          <w:szCs w:val="20"/>
        </w:rPr>
        <w:t>M: Munari 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comprendere e Operare nell’insieme “N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re con le frazio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 e comprendere i concetti fondamentali della geometria piana e della misu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re, comprendere e applicare i concetti fondamentali dei movimenti delle figure geometrich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o natural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sieme “N”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quattro operazioni e le loro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e di numeri natur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prim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.C.D. e m.c.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unità fraziona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razione come operato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fraz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enza di frazi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e di fr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nti fondamentali della geometria euclidea, le loro proprietà e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semiretta e segmento e loro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angol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angol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ttri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parallelismo e perpendicolari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, distanza e proiezione ortogona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I e sistema metrico decima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e radial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poligo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poligon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dei polig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tto di congruenza e isoperimetricità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iangoli e le loro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altezza, bisettrice, mediana e asse di un triangolo e le loro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notevoli di un triangolo e le loro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lateri e le loro propriet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quadrilateri e le loro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ormule per calcolare il perimetro delle figure pia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met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uenza diretta e invers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lazioni e loro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zione e le sue caratteristich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metria centrale e assiale e loro caratterist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leggere e scrivere i numeri natur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appresentare i numeri sulla retta, sa ordinarli e confrontar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seguire le quattro opera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alcolare un’espressione con le parentes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solvere problemi numeric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elevare un numero a potenz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applicare le proprietà sa calcolare il valore di un’espressione con le potenz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rivere i multipli e i divisori di un numer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ingue i numeri primi dai numeri compos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applicare i criteri di divisibilità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comporre i numeri in fattori prim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Calcola il M.C.D. e il m.c.m. tra due o più numeri Mediante la scomposizione in fattori primi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 il M.C.D. ed il m.c.m. per risolvere problemi </w:t>
            </w:r>
            <w:r>
              <w:rPr>
                <w:b/>
                <w:sz w:val="20"/>
                <w:szCs w:val="20"/>
              </w:rPr>
              <w:t>(Socrate/Pitagor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istingue una frazione da una unità frazionari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i vari tipi di fra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trovare frazioni equivalenti ad una dat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onfrontare due o più frazi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applicare il concetto di frazione equivalente per ridurre al m.c.d. </w:t>
            </w:r>
            <w:r>
              <w:rPr>
                <w:b/>
                <w:sz w:val="20"/>
                <w:szCs w:val="20"/>
              </w:rPr>
              <w:t>(Pitagora /T/P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e rappresentare gli enti fondamentali della geometri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e disegnare punti, rette, semirette, segmenti e spezzat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segmenti consecutivi, adiacenti, incidenti e coincid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confrontare segm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operare sui segmen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un angolo e individuarne  vari tip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re la bisettric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angoli complementari, supplementari d esplementa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re rette parallele e perpendicola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riconoscere e disegnare l’asse di un segmento, la distanza tra un punto e una retta e la distanza tra due rette parallele </w:t>
            </w:r>
            <w:r>
              <w:rPr>
                <w:b/>
                <w:sz w:val="20"/>
                <w:szCs w:val="20"/>
              </w:rPr>
              <w:t>(Pitagora 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/P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la proiezione ortogonale di un segmento su una retta </w:t>
            </w:r>
            <w:r>
              <w:rPr>
                <w:b/>
                <w:sz w:val="20"/>
                <w:szCs w:val="20"/>
              </w:rPr>
              <w:t>(Pitagora 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/P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ttuare misure scegliendo l’unità di misura opportuna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operare con il sistema metrico decimal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stimare misure </w:t>
            </w:r>
            <w:r>
              <w:rPr>
                <w:b/>
                <w:sz w:val="20"/>
                <w:szCs w:val="20"/>
              </w:rPr>
              <w:t xml:space="preserve">(tutt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re problemi con le misure decima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urare ango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e con le misure radiali </w:t>
            </w:r>
            <w:r>
              <w:rPr>
                <w:b/>
                <w:sz w:val="20"/>
                <w:szCs w:val="20"/>
              </w:rPr>
              <w:t>(Pitagora e 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e con le misure sessagesimali  </w:t>
            </w:r>
            <w:r>
              <w:rPr>
                <w:b/>
                <w:sz w:val="20"/>
                <w:szCs w:val="20"/>
              </w:rPr>
              <w:t>(Pitagora 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poligon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poligoni concavi e convess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poligoni equilateri, equiangoli e regola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le proprietà generali di un poligono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poligoni congruenti e isoperimetrici </w:t>
            </w:r>
            <w:r>
              <w:rPr>
                <w:b/>
                <w:sz w:val="20"/>
                <w:szCs w:val="20"/>
              </w:rPr>
              <w:t>(Pitagora 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 vari tipi di triangolo e individuarne le propriet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Disegnare altezze, bisettrici, mediane </w:t>
            </w:r>
            <w:r>
              <w:rPr>
                <w:b/>
                <w:sz w:val="20"/>
                <w:szCs w:val="20"/>
              </w:rPr>
              <w:t xml:space="preserve">(tutte) </w:t>
            </w:r>
            <w:r>
              <w:rPr>
                <w:sz w:val="20"/>
                <w:szCs w:val="20"/>
              </w:rPr>
              <w:t xml:space="preserve">individuarne le proprietà </w:t>
            </w:r>
            <w:r>
              <w:rPr>
                <w:b/>
                <w:sz w:val="20"/>
                <w:szCs w:val="20"/>
              </w:rPr>
              <w:t>(Pitagora e Tecnico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gnare i punti notevoli </w:t>
            </w:r>
            <w:r>
              <w:rPr>
                <w:b/>
                <w:sz w:val="20"/>
                <w:szCs w:val="20"/>
              </w:rPr>
              <w:t xml:space="preserve">(tutte) </w:t>
            </w:r>
            <w:r>
              <w:rPr>
                <w:sz w:val="20"/>
                <w:szCs w:val="20"/>
              </w:rPr>
              <w:t xml:space="preserve">e individuarne le proprietà </w:t>
            </w:r>
            <w:r>
              <w:rPr>
                <w:b/>
                <w:sz w:val="20"/>
                <w:szCs w:val="20"/>
              </w:rPr>
              <w:t>(Pitagora e 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re problemi relativi al perimetro dei triangol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i vari tipi di quadrilateri e individuarne le caratteristiche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le proprietà dei rettangoli, dei rombi e dei quadrat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re problemi relativi al perimetro dei quadrilateri </w:t>
            </w:r>
            <w:r>
              <w:rPr>
                <w:b/>
                <w:sz w:val="20"/>
                <w:szCs w:val="20"/>
              </w:rPr>
              <w:t>(tut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figure direttamente e inversamente congruenti </w:t>
            </w:r>
            <w:r>
              <w:rPr>
                <w:b/>
                <w:sz w:val="20"/>
                <w:szCs w:val="20"/>
              </w:rPr>
              <w:t>(Pitagora /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e disegnare figure corrispondenti in una traslazione, in una rotazione, in una simmetria centrale e simmetria assiale </w:t>
            </w:r>
            <w:r>
              <w:rPr>
                <w:b/>
                <w:sz w:val="20"/>
                <w:szCs w:val="20"/>
              </w:rPr>
              <w:t>(Pitagora /Tecnico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simmetrie nell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e geometriche </w:t>
            </w:r>
            <w:r>
              <w:rPr>
                <w:b/>
                <w:sz w:val="20"/>
                <w:szCs w:val="20"/>
              </w:rPr>
              <w:t>(Pitagora /Tecnic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dina i numeri sulla rett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 i procedimenti di calcolo per svolgere espressioni sia con le quattro operazioni, sia con le poten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ignificato delle parentesi e le convenzioni sulla precedenza delle ope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con le quattro ope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multipli e divisori di un numero naturale e multipli e divisori comuni a più num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un numero primo da un numero compos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mpone i numeri in fattori primi applicando i criteri di divisibil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a il M.C.D ed il m.c.m. tra due o più nume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te in relazione  frazioni e unità fraziona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 vari tipi di f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ce allo stesso m.c.d. più f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 frazioni sulla retta numer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 eventi e fenomeni utilizzando i grafici appropria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 /T/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i numeri naturali in notazione polinomi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e risolve problemi di vario tip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in relazione la sequenza di operazioni con una espressione numerica per la soluzione di un probl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 la situazione e la traduce in termini matemat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 adeguatamente le informazioni  di un problema e mette in relazione i dati conosciu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e problemi e progetta possibili soluzio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rive un numero in notazione esponenziale e scientific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l’ordine di grandezza di un numer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 usa il linguaggio dei simboli matematici e dei termini specif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1" w:hanging="34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tte le se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resenta figure e disegni geometrici utilizzando in modo adeguato gli opportuni strumen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 misure con gli strumenti opportu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Confronta segme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definizioni e proprietà significative delle figure pi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e proprietà delle fig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 a confronto le figure geometriche studiate e ne analizza le proprietà e le caratteris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 problemi utilizzando le proprietà delle figure e le unità di misura opport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figure ruotate, traslate e rifle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 soluzioni di calcolo del perimetro delle figure stu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agora e tecn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l ruolo della defini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ne con linguaggio appropriato sia le proprietà e le caratteristiche degli enti e delle figure studiate, sia  il procedimento risolutivo mettendo in evidenza i collegam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olve problemi utilizzando le misure radial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e isometrie necessarie per far coincidere figure ugu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figure isometriche con proprietà assegn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e trasformazioni per osservare e classificare le fig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sce lo sviluppo dei processi di movimento delle fig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sce le strategie per il calcolo della misura dei permet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3:00Z</dcterms:created>
  <dc:creator>OEM</dc:creator>
  <dc:description/>
  <dc:language>en-US</dc:language>
  <cp:lastModifiedBy>Nu</cp:lastModifiedBy>
  <cp:lastPrinted>2008-05-21T14:13:00Z</cp:lastPrinted>
  <dcterms:modified xsi:type="dcterms:W3CDTF">2009-10-12T21:52:00Z</dcterms:modified>
  <cp:revision>4</cp:revision>
  <dc:subject/>
  <dc:title>I</dc:title>
</cp:coreProperties>
</file>