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atematic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/>
      </w:pPr>
      <w:r>
        <w:rPr>
          <w:sz w:val="20"/>
          <w:szCs w:val="20"/>
        </w:rPr>
        <w:t>Socrate – Pitagora - Liceo classico/scientifico</w:t>
      </w:r>
    </w:p>
    <w:p>
      <w:pPr>
        <w:pStyle w:val="Normal"/>
        <w:rPr/>
      </w:pPr>
      <w:r>
        <w:rPr>
          <w:sz w:val="20"/>
          <w:szCs w:val="20"/>
        </w:rPr>
        <w:t>Grand Tour 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 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nz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 comprendere e operare nell’insieme dei relativ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, comprende e applica elementi di calcolo lettera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 comprendere ed applicare procedimenti riguardanti le equazio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 comprendere e applicare procedimenti relativi alle misure della circonferenza e del cerch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 comprendere elementi di geometria solid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 comprendere ed analizzare il concetto di funzione e di rela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 comprendere e applicare nozioni e procedimenti riguardanti il calcolo della probabilit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numero relativ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mento di calcolo fra numeri relativ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la notazione esponenziale, scientifica e l’ordine di grandezza dei numeri picc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significato di espressione letter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le principali nozioni di calcolo letter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l significato di monom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le regole per operare con i mono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significato di polinom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ocedimenti per operare con i polino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identità e di equa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l concetto di equazioni equivale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procedimento per risolvere equazioni di primo grado a una incogni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l procedimento di risoluzione di un problema mediante equazioni di 1° g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circonferenza e cerch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parti della circonferenza e del cerch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osizioni reciproche fra una retta e una circonferenza e fra due circonfer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ngoli al centro e alla circonferenza e le loro proprie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formule per calcolare la lunghezza della circonferenza e l’area del cerch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calcolo delle aree delle figure pi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cetto di poligono inscritto, circoscritto e regolare e loro proprie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formule per calcolare l’area di un poligono circoscritto ad una circonferen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formule per calcolare l’area di un poligono regol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oncetti fondamentali della geometria soli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classificazione dei solidi e le loro caratteristiche e proprie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significato di sviluppo di un soli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significato di solido di rot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superficie laterale e tot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volu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procedimento di calcolo della superficie laterale e totale di un solido di rot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la relazione che lega volume, peso e peso specif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l calcolo per determinare il volume dei soli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fun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funzione empirica e mate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equazione di una funzione matema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funzioni: y = ax; y=a/x e y = ax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concetto di eventi indipendenti e dipend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l calcolo della probabi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il significato di probabilità classica e soggettiva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eseguire le operazioni con i numeri relativ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calcolare la potenza dei numeri relativ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scrivere l’ordine di grandezza dei piccoli numer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conoscere un’espressine  letterale e calcolarne il valor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i monom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individuare le proprietà e la caratteristiche dei monom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eseguire operazioni con i monom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conoscere un polinomio ed individua le caratteristiche e le proprietà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eseguire operazioni con i polinom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equazion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identità e equazioni </w:t>
            </w:r>
            <w:r>
              <w:rPr>
                <w:b/>
                <w:sz w:val="20"/>
                <w:szCs w:val="20"/>
              </w:rPr>
              <w:t>(Pitagora/Socrate/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 il 1° o il 2°principio di equivalenza per scrivere un’equazione equivalente ad una data </w:t>
            </w:r>
            <w:r>
              <w:rPr>
                <w:b/>
                <w:sz w:val="20"/>
                <w:szCs w:val="20"/>
              </w:rPr>
              <w:t>(Pitagora/Socrate/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solvere un’equazione di 1° grado ad una incogn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solvere un problema mediante equazioni di 1°grado </w:t>
            </w:r>
            <w:r>
              <w:rPr>
                <w:b/>
                <w:sz w:val="20"/>
                <w:szCs w:val="20"/>
              </w:rPr>
              <w:t>(Pitagora/Socrate/Tecnic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 e disegna una circonferenza e un cerchi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proprietà e parti di una circonferenz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onosce e disegna angoli al centro e angoli alla circonferenza </w:t>
            </w:r>
            <w:r>
              <w:rPr>
                <w:b/>
                <w:sz w:val="20"/>
                <w:szCs w:val="20"/>
              </w:rPr>
              <w:t>(tut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 e disegna angoli al centro e angoli alla circonferenza individua e applica le rispettive proprietà </w:t>
            </w:r>
            <w:r>
              <w:rPr>
                <w:b/>
                <w:sz w:val="20"/>
                <w:szCs w:val="20"/>
              </w:rPr>
              <w:t>(Pitagora e 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poligoni inscritti e circoscritt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ola l’area delle figure pian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 il numero π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 alcuni modi per approssimare il numero π </w:t>
            </w:r>
            <w:r>
              <w:rPr>
                <w:b/>
                <w:sz w:val="20"/>
                <w:szCs w:val="20"/>
              </w:rPr>
              <w:t>(Pitagora 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 le formule per calcolare l’area del cerchio e la lunghezza della circonferenz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individuare la posizione di rette nello spazi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egna lo sviluppo di un solido </w:t>
            </w:r>
            <w:r>
              <w:rPr>
                <w:b/>
                <w:sz w:val="20"/>
                <w:szCs w:val="20"/>
              </w:rPr>
              <w:t>(Pitagora/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solidi regolari e non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solidi di rotazion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 solidi equivalent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a la superficie laterale e totale di un solido di rotazione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 formule per calcolare P,V, e ps </w:t>
            </w:r>
            <w:r>
              <w:rPr>
                <w:b/>
                <w:sz w:val="20"/>
                <w:szCs w:val="20"/>
              </w:rPr>
              <w:t>(Pitagora/Socrate/Tecnic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olve problemi relativi al volum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una funzion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ere una funzione empirica da una matematica</w:t>
            </w:r>
            <w:r>
              <w:rPr>
                <w:b/>
                <w:sz w:val="20"/>
                <w:szCs w:val="20"/>
              </w:rPr>
              <w:t xml:space="preserve"> 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e nel piano cartesian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resentare funzioni nel piano cartesian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rivere e rappresentare la funzione di una retta, di un’iperbole e di una parabol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e rappresentare funzioni nell’ambito della matematica e delle scienze </w:t>
            </w:r>
            <w:r>
              <w:rPr>
                <w:b/>
                <w:sz w:val="20"/>
                <w:szCs w:val="20"/>
              </w:rPr>
              <w:t>(Pitagora/Socrate/Tecnic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inguere un evento semplice da uno compost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eventi indipendenti e dipend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are la probabilità di un event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se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l significato dei numeri relativi e il loro campo di appl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il significato di espressione letterale, di monomio e di polinom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ne il proprio pensiero attraverso semplificazioni (formule e simbol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 il proprio pensiero in modo logico e consequenz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a possibili soluzioni a problem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tagora/Socrate/tecnic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Stabilisce legami tra i termini di un monomio e le formule geometri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strategie per la soluzione di problem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sce gli sviluppi dei processi adotta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regolarità e proprietà sia nel contesto algebrico, sia in quello geometr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sezio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Individua le parti della circonferen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a posizione reciproca tra retta e circonferen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le strategie per la risoluzione di probl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legami tra circonferenza e poligoni inscritti e circoscritti intuisce il rapporto tra lato e sua lunghezza in un poligono inscritto ad una circonferen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proprietà tra solidi diver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pola caratteristiche generali e le applica alle figure in es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relazioni tra solidi equivale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forme semplici di espressione orale, scritta e grafica per spiegare i concetti studia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 strategie risolutive per il calcolo delle aree e de volu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 sul piano cartesiano funzioni matemati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bilire legami tra even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un evento possib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un evento probabi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un evento impossib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tagora/Socrate/Tecn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legami tra angoli al centro e angoli alla circonferen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tuisce e applica alcuni processi per approssimare il valore di π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ima per difetto e per eccesso l’area di una figura delimitata da linee cur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sce gli sviluppi dei processi studia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sce lo sviluppo dei solidi analizza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 in relazione solidi diversi per calcolarne le aree e i volum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Mette in relazione P,V,e 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le strategie necessarie per la soluzione di proble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forme di espressione orale, scritta e grafica per spiegare i concetti studia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situazioni problematiche e stabilisce possibili solu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 in relazione una funzione empirica con una matema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 in relazione funzioni e le rappresenta sul piano cartesi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42:00Z</dcterms:created>
  <dc:creator>OEM</dc:creator>
  <dc:description/>
  <dc:language>en-US</dc:language>
  <cp:lastModifiedBy>Nu</cp:lastModifiedBy>
  <dcterms:modified xsi:type="dcterms:W3CDTF">2009-10-12T21:53:00Z</dcterms:modified>
  <cp:revision>3</cp:revision>
  <dc:subject/>
  <dc:title>Istituto Comprensivo Laura Lanza-Baronessa di Carini</dc:title>
</cp:coreProperties>
</file>