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ngua italiana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asse 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secondaria di primo grado</w:t>
      </w:r>
    </w:p>
    <w:p>
      <w:pPr>
        <w:pStyle w:val="Normal"/>
        <w:rPr/>
      </w:pPr>
      <w:r>
        <w:rPr>
          <w:sz w:val="20"/>
          <w:szCs w:val="20"/>
        </w:rPr>
        <w:t>LEGENDA delle Sezioni:</w:t>
      </w:r>
    </w:p>
    <w:p>
      <w:pPr>
        <w:pStyle w:val="Normal"/>
        <w:rPr/>
      </w:pPr>
      <w:r>
        <w:rPr>
          <w:b/>
          <w:sz w:val="20"/>
          <w:szCs w:val="20"/>
        </w:rPr>
        <w:t>SP</w:t>
      </w:r>
      <w:r>
        <w:rPr>
          <w:sz w:val="20"/>
          <w:szCs w:val="20"/>
        </w:rPr>
        <w:t xml:space="preserve"> (Socrate-Pitagora) orientamento Liceo classico/scientifico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G</w:t>
      </w:r>
      <w:r>
        <w:rPr>
          <w:sz w:val="20"/>
          <w:szCs w:val="20"/>
        </w:rPr>
        <w:t xml:space="preserve"> (Grand Tour) orientamento Liceo Linguistico e/o istituto tecnico per il Turismo</w:t>
      </w:r>
    </w:p>
    <w:p>
      <w:pPr>
        <w:pStyle w:val="Normal"/>
        <w:rPr/>
      </w:pPr>
      <w:r>
        <w:rPr>
          <w:b/>
          <w:sz w:val="20"/>
          <w:szCs w:val="20"/>
        </w:rPr>
        <w:t>M</w:t>
      </w:r>
      <w:r>
        <w:rPr>
          <w:sz w:val="20"/>
          <w:szCs w:val="20"/>
        </w:rPr>
        <w:t xml:space="preserve"> (Munari) orientamento Liceo artistico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</w:t>
      </w:r>
      <w:r>
        <w:rPr>
          <w:sz w:val="20"/>
          <w:szCs w:val="20"/>
        </w:rPr>
        <w:t xml:space="preserve"> orientamento istituto Tecnico (Cardano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</w:t>
      </w:r>
      <w:r>
        <w:rPr>
          <w:sz w:val="20"/>
          <w:szCs w:val="20"/>
        </w:rPr>
        <w:t xml:space="preserve"> orientamento istituto Professionale (Flori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194"/>
        <w:gridCol w:w="3426"/>
        <w:gridCol w:w="3241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iettivi formativ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oscenz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bilità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1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oltare e parlare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scoltare e capire testi orali, cogliendo l’argomento principale dei discorsi altrui. Ascoltare e capire testi orali,prodotti o/e letti da altri in situazioni scolastiche e/o trasmessi dai media</w:t>
            </w:r>
          </w:p>
          <w:p>
            <w:pPr>
              <w:pStyle w:val="Normal"/>
              <w:tabs>
                <w:tab w:val="clear" w:pos="284"/>
                <w:tab w:val="left" w:pos="252" w:leader="none"/>
              </w:tabs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252"/>
              <w:rPr/>
            </w:pPr>
            <w:r>
              <w:rPr>
                <w:color w:val="000000"/>
                <w:sz w:val="20"/>
                <w:szCs w:val="20"/>
              </w:rPr>
              <w:t xml:space="preserve">Produrre semplici testi orali, corretti nella forma e adeguati all’argomento e allo scopo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ferire su esperienze personali organizzando il racconto in modo essenziale e chiaro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284"/>
                <w:tab w:val="left" w:pos="252" w:leader="none"/>
              </w:tabs>
              <w:ind w:left="252" w:hanging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gliere la dimensione sociale della lingua e comunicare in modo adeguato sfruttando le risorse offerte dai vari linguaggi e,soprattutto dal linguaggio verbale</w:t>
            </w:r>
          </w:p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95" w:leader="none"/>
              </w:tabs>
              <w:ind w:left="1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tecniche di ascolto di testi orali (SP;G;M;TP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95" w:leader="none"/>
              </w:tabs>
              <w:ind w:left="1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strategie per migliorare le proprie capacità di ascolto (SP;G;M;TP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95" w:leader="none"/>
              </w:tabs>
              <w:ind w:left="1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empi, i modi e le forme dell’esposizione orale (SP;G;M;TP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195" w:leader="none"/>
              </w:tabs>
              <w:ind w:left="1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necessità della comunicazione (SP;G;M;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195" w:leader="none"/>
              </w:tabs>
              <w:ind w:left="1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ttente, ricevente, messaggio, referente, canale codice (SP;G;M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195" w:leader="none"/>
              </w:tabs>
              <w:ind w:left="1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ncetto di linguaggio. I vari tipi di linguaggio (SP;G;M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195" w:leader="none"/>
              </w:tabs>
              <w:ind w:left="1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inguaggi non verbali e i linguaggi verbali (SP;G;M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195" w:leader="none"/>
              </w:tabs>
              <w:ind w:left="1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egno-parola. Significante e significato: convenzionalità del loro rapporto (SP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195" w:leader="none"/>
              </w:tabs>
              <w:ind w:left="1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dice lingua (SP)</w:t>
            </w:r>
          </w:p>
          <w:p>
            <w:pPr>
              <w:pStyle w:val="Normal"/>
              <w:tabs>
                <w:tab w:val="clear" w:pos="284"/>
                <w:tab w:val="left" w:pos="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257" w:leader="none"/>
              </w:tabs>
              <w:ind w:left="257" w:hanging="2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ascoltare attivamente senza distrarsi e senza interrompere o disturbare chi parla (SP;G;M;TP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257" w:leader="none"/>
              </w:tabs>
              <w:ind w:left="257" w:hanging="2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esprimersi oralmente in modo chiaro (SP;G;M;TP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257" w:leader="none"/>
              </w:tabs>
              <w:ind w:left="257" w:hanging="2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individuare le informazioni principali e sa metterle in relazione(SP;G;M;TP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257" w:leader="none"/>
              </w:tabs>
              <w:ind w:left="257" w:hanging="2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individuare la necessità della comunicazione (SP;G;M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>Sa individuare emittente, ricevente, messaggio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257" w:leader="none"/>
              </w:tabs>
              <w:ind w:left="257" w:hanging="2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ferente, canale, codice (SP;G;M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257" w:leader="none"/>
              </w:tabs>
              <w:ind w:left="257" w:hanging="2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distinguere i vari tipi di linguaggio: linguaggi non verbali e linguaggi verbali (SP;G;M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57" w:leader="none"/>
              </w:tabs>
              <w:ind w:left="257" w:hanging="2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esporre oralmente informazioni, fatti, esperienze personali, contenuti di testi letti o ascoltati (SP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57" w:leader="none"/>
              </w:tabs>
              <w:ind w:left="257" w:hanging="2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onoscere la specificità del linguaggio verbale,la sua ricchezza,potenza e utilità (SP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>Sa riconoscere la convenzione del codice lingua (SP;G;M;T;P);</w:t>
            </w:r>
          </w:p>
          <w:p>
            <w:pPr>
              <w:pStyle w:val="Normal"/>
              <w:tabs>
                <w:tab w:val="clear" w:pos="284"/>
                <w:tab w:val="left" w:pos="257" w:leader="none"/>
              </w:tabs>
              <w:ind w:left="257" w:hanging="2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199" w:leader="none"/>
              </w:tabs>
              <w:ind w:left="199" w:hanging="1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 a scambi comunicativi con compagni e docenti (conversazione, discussione) attraverso messaggi semplici, chiari e pertinenti, formulati in un registro il più possibile adeguato alle situazioni (SP;G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199" w:leader="none"/>
              </w:tabs>
              <w:ind w:left="199" w:hanging="1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testi di tipo diverso in vista di scopi funzionali (SP;G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199" w:leader="none"/>
              </w:tabs>
              <w:ind w:left="199" w:hanging="1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 alcuni testi letterari, sia a voce alta, con tono di voce espressivo, sia con lettura silenziosa e autonoma riuscendo a formulare su di essi semplici pareri personali (SP;G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199" w:leader="none"/>
              </w:tabs>
              <w:ind w:left="199" w:hanging="1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testi legati alle diverse occasioni di scrittura (SP;G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199" w:leader="none"/>
              </w:tabs>
              <w:ind w:left="199" w:hanging="1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labora testi manipolandoli, parafrasandoli, completandoli, trasformandoli (parafrasi e riscrittura) (SP;G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199" w:leader="none"/>
              </w:tabs>
              <w:ind w:left="199" w:hanging="1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pola dai testi scritti informazioni su un dato argomento, utili per l'esposizione orale acquisendo un primo nucleo di terminologia specifica, raccogliendo impressioni personali e/o collettive, registrando opinioni proprie o altrui (SP;G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199" w:leader="none"/>
              </w:tabs>
              <w:ind w:left="199" w:hanging="1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lge attività esplicite di riflessione linguistica riconoscendo le parti del discorso (analisi morfologica) (SP;G).</w:t>
            </w:r>
          </w:p>
          <w:p>
            <w:pPr>
              <w:pStyle w:val="Normal"/>
              <w:tabs>
                <w:tab w:val="clear" w:pos="284"/>
                <w:tab w:val="left" w:pos="19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194"/>
        <w:gridCol w:w="3426"/>
        <w:gridCol w:w="3241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iettivi formativ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oscenz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bilità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1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gere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le lettura come strumento informativo e cultura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 testi narrativi e descrittivi,sia realistici sia fantastici,distinguendo l’invenzione letteraria dalla realtà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la lettura come strumento informativo e culturale,applicando semplici tecniche di supporto alla comprension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 semplici o brevi testi letterari ,sia poetici,sia narrativi,mostrando i riconoscere le caratteristiche essenziali che i contraddistinguon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 ad alta voce un testo noto ,rispettando le pause e variando il tono della voce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I diversi tipi di lettura e le relative modalità (SP;G;M;T;P)</w:t>
            </w:r>
          </w:p>
          <w:p>
            <w:pPr>
              <w:pStyle w:val="Normal"/>
              <w:ind w:left="1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257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La lettura di testi narrativi: favola, fiaba, miti e leggende (SP;G;M;T;P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Il testo poetico (SP;G;M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Il testo regolativo (SP;G;M)</w:t>
            </w:r>
          </w:p>
          <w:p>
            <w:pPr>
              <w:pStyle w:val="Normal"/>
              <w:ind w:left="1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7" w:hanging="2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257" w:leader="none"/>
              </w:tabs>
              <w:ind w:left="257" w:hanging="2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leggere ad alta voce in modo chiaro ed espressivo,con il giusto ritmo e la giusta velocità (SP;G;M;T;P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>Sa capire il contenuto del testo letto, ricavandone le informazioni essenziali (SP;G;M;T;P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 xml:space="preserve">Sa individuare la struttura e riconoscere gli elementi caratteristici dei seguenti generi testuali:favola,fiaba,testi fantastici,miti (SP;G;M;T;P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 xml:space="preserve">Sa individuare la morale implicita e esplicita di una favola (SP;G;M;T;P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 xml:space="preserve">Sa leggere e capire il contenuto di un testo poetico/epico,ricavandone le informazioni essenziali (SP;G;M;T;P) </w:t>
            </w:r>
          </w:p>
          <w:p>
            <w:pPr>
              <w:pStyle w:val="Normal"/>
              <w:ind w:left="257" w:hanging="2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199" w:leader="none"/>
              </w:tabs>
              <w:ind w:left="199" w:hanging="1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a senza distrarsi un testo orale e ne comprende le informazioni principali (SP;G;M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199" w:leader="none"/>
              </w:tabs>
              <w:ind w:left="199" w:hanging="1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la struttura di un testo e ne comprende i contenuti (SP;G;M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199" w:leader="none"/>
              </w:tabs>
              <w:ind w:left="199" w:hanging="1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 alle discussioni rispettando il turno di parola ed esprimendo opinioni personali (SP;G;M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199" w:leader="none"/>
              </w:tabs>
              <w:ind w:left="199" w:hanging="1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testi legati alle diverse occasioni di scrittura (SP;G;M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199" w:leader="none"/>
              </w:tabs>
              <w:ind w:left="199" w:hanging="1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lge attività esplicite di riflessione linguistica riconoscendo le parti del discorso (analisi morfologica) (SP;G;M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194"/>
        <w:gridCol w:w="3426"/>
        <w:gridCol w:w="3241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iettivi formativ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oscenz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bilità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1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rivere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ige testi scritti di tipo diverso,corretti nella forma e adeguati alle diverse situazioni ed esigenz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ige testi scritti di tipo diverso,corretti nella forma e adeguati alle diverse situazioni ed esigenz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284"/>
                <w:tab w:val="left" w:pos="252" w:leader="none"/>
              </w:tabs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testi corretti dal punto di vista ortografico,morfosintattico, lessicale</w:t>
            </w:r>
          </w:p>
          <w:p>
            <w:pPr>
              <w:pStyle w:val="Normal"/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Scrivere con correttezza e coerenza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Produrre un testo narrativo(SP;G;M).</w:t>
            </w:r>
          </w:p>
          <w:p>
            <w:pPr>
              <w:pStyle w:val="Normal"/>
              <w:ind w:left="195" w:hanging="180"/>
              <w:rPr/>
            </w:pPr>
            <w:r>
              <w:rPr>
                <w:sz w:val="20"/>
                <w:szCs w:val="20"/>
              </w:rPr>
              <w:t>Produrre un testo descrittivo (SP;G;M;T;P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Riassumere un testo narrativo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Parafrasare e commentare un testo poetico (SP;G;M).</w:t>
            </w:r>
          </w:p>
          <w:p>
            <w:pPr>
              <w:pStyle w:val="Normal"/>
              <w:ind w:left="1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7" w:hanging="2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>Scrivere con correttezza ortografica,lessicale,morfologica e sintattica (SP;G;M;T;P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>Sa usare correttamente la punteggiatura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 xml:space="preserve">Sa produrre testi narrativi (SP;G;M;)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>Sa produrre testi descrittivi oggettivi e soggettivi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>Sa riassumere,con correttezza sintattica e lessicale un testo narrativo letto o ascoltato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>Distingue la differenza tra commento e parafrasi di un testo poetico/epico e sa eseguirli entrambi (SP;G;M;)</w:t>
            </w:r>
          </w:p>
          <w:p>
            <w:pPr>
              <w:pStyle w:val="Normal"/>
              <w:ind w:left="257" w:hanging="2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379" w:leader="none"/>
              </w:tabs>
              <w:ind w:left="37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semplici testi letti o ascoltati (SP;G;M;T;P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379" w:leader="none"/>
              </w:tabs>
              <w:ind w:left="37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 in modo chiaro e scorrevole semplici testi (SP;G;M;T;P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379" w:leader="none"/>
              </w:tabs>
              <w:ind w:left="37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testi descrittivi e narrativi (SP;G;M;T;P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379" w:leader="none"/>
              </w:tabs>
              <w:ind w:left="37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pola dai testi scritti informazioni su un dato argomento, utili per l'esposizione orale (SP;G;M;T;P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379" w:leader="none"/>
              </w:tabs>
              <w:ind w:left="37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lge attività esplicite di riflessione linguistica riconoscendo le parti del discorso (analisi morfologica) (SP;G;M;T;P).</w:t>
            </w:r>
          </w:p>
          <w:p>
            <w:pPr>
              <w:pStyle w:val="Normal"/>
              <w:ind w:left="37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194"/>
        <w:gridCol w:w="3426"/>
        <w:gridCol w:w="3241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iettivi formativ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oscenz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bilità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1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lettere sulla lingua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,pronunciare e trascrivere i suoni della lingua</w:t>
            </w:r>
          </w:p>
          <w:p>
            <w:pPr>
              <w:pStyle w:val="Heading1"/>
              <w:numPr>
                <w:ilvl w:val="0"/>
                <w:numId w:val="9"/>
              </w:numPr>
              <w:tabs>
                <w:tab w:val="clear" w:pos="284"/>
                <w:tab w:val="left" w:pos="252" w:leader="none"/>
              </w:tabs>
              <w:ind w:left="252" w:hanging="25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iconoscere e analizzare le diverse parti del discorso, usarle in modo corretto nella comunicazione scritta e ora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284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 la dimensione sociale della lingua per comunicare in modo adeguato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I suoni. Fonemi e grafemi (SP;G;M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Le vocali. I dittonghi e i trittonghi. Le consonanti. I digrammi e i trigrammi. Lo iato. Le lettere straniere (SP;G;M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La sillaba. Divisione della parola in sillabe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L’accento. Tipi di accento. L’uso dell’accento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Elisione e troncamento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segni di punteggiatura. L’uso delle maiuscole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rticolo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Il nome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L’aggettivo qualificativo e determinativo (SP;G;M;T;P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195" w:leader="none"/>
              </w:tabs>
              <w:ind w:left="1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ggettivo sostantivato (SP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L’aggettivo con valore avverbiale (SP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Aggettivi primitivi, derivati, alterati, composti (a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I gradi dell’aggettivo qualificativo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omi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verbo: modi finiti e indefiniti,verbi ausiliari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Verbi transitivi e intransitivi; forma attiva e passiva, forma riflessiva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Trasformazione del verbo dall’attivo al passivo (SP;G;M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Verbi impersonali,verbi servili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fraseologici,difettivi,sovrabbondanti, irregolari (SP;G;M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L’avverbio e le locuzioni avverbiali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I gradi e l’alterazione dell’avverbio (SP;G;M;T;P).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La preposizione e le locuzioni prepositive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Le congiunzioni coordinanti e subordinanti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Le interiezioni e i loro diversi significati (SP;G;M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195" w:leader="none"/>
              </w:tabs>
              <w:ind w:left="195" w:hanging="180"/>
              <w:rPr/>
            </w:pPr>
            <w:r>
              <w:rPr>
                <w:sz w:val="20"/>
                <w:szCs w:val="20"/>
              </w:rPr>
              <w:t>Le onomatopee (SP;G;M;T;P).</w:t>
            </w:r>
          </w:p>
          <w:p>
            <w:pPr>
              <w:pStyle w:val="Normal"/>
              <w:ind w:left="1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>Sa riconoscere la corrispondenza tra suoni e lettere (SP;G;M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>Sa dividere le parole in sillabe e andare correttamente a capo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>Sa riconoscere, discriminare e usare correttamente gli accenti delle parole (SP;G;M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usare la punteggiatura e le maiuscole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>Sa riconoscere e usare l’articolo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onoscere il nome e la sua funzione nella frase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>Sa usare correttamente il nome modificandone la forma in rapporto al genere e al numero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>Sa riconoscere le forme derivate,alterate e composte e la funzione che esse svolgono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>Sa riconoscere ed usare correttamente l’aggettivo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>le forme di derivazione, alterazione e composizione degli aggettivi qualificativi (SP;G;M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rPr/>
            </w:pPr>
            <w:r>
              <w:rPr>
                <w:sz w:val="20"/>
                <w:szCs w:val="20"/>
              </w:rPr>
              <w:t>Sa riconoscere i diversi tipi di pronome e sa usarli correttamente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il verbo e le sue funzioni nella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jc w:val="both"/>
              <w:rPr/>
            </w:pPr>
            <w:r>
              <w:rPr>
                <w:sz w:val="20"/>
                <w:szCs w:val="20"/>
              </w:rPr>
              <w:t>Sa distinguere i modi e i tempi verbali e li sa usare correttamente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jc w:val="both"/>
              <w:rPr/>
            </w:pPr>
            <w:r>
              <w:rPr>
                <w:sz w:val="20"/>
                <w:szCs w:val="20"/>
              </w:rPr>
              <w:t>Sa analizzare il verbo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jc w:val="both"/>
              <w:rPr/>
            </w:pPr>
            <w:r>
              <w:rPr>
                <w:sz w:val="20"/>
                <w:szCs w:val="20"/>
              </w:rPr>
              <w:t>Sa riconoscere e usare correttamente l’avverbio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jc w:val="both"/>
              <w:rPr/>
            </w:pPr>
            <w:r>
              <w:rPr>
                <w:sz w:val="20"/>
                <w:szCs w:val="20"/>
              </w:rPr>
              <w:t>Sa riconoscere e usare correttamente la preposizione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jc w:val="both"/>
              <w:rPr/>
            </w:pPr>
            <w:r>
              <w:rPr>
                <w:sz w:val="20"/>
                <w:szCs w:val="20"/>
              </w:rPr>
              <w:t>Sa riconoscere e usare correttamente le congiunzioni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jc w:val="both"/>
              <w:rPr/>
            </w:pPr>
            <w:r>
              <w:rPr>
                <w:sz w:val="20"/>
                <w:szCs w:val="20"/>
              </w:rPr>
              <w:t>Sa riconoscere e usare correttamente l’interiezione l’onomatopea (SP;G;M;T;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57" w:leader="none"/>
              </w:tabs>
              <w:ind w:left="257" w:hanging="257"/>
              <w:jc w:val="both"/>
              <w:rPr/>
            </w:pPr>
            <w:r>
              <w:rPr>
                <w:sz w:val="20"/>
                <w:szCs w:val="20"/>
              </w:rPr>
              <w:t>Sa usare il dizionario (SP;G;M;T;P)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284"/>
                <w:tab w:val="left" w:pos="379" w:leader="none"/>
              </w:tabs>
              <w:ind w:left="37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85"/>
        </w:tabs>
        <w:ind w:left="4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16:00Z</dcterms:created>
  <dc:creator> </dc:creator>
  <dc:description/>
  <dc:language>en-US</dc:language>
  <cp:lastModifiedBy>Nu</cp:lastModifiedBy>
  <cp:lastPrinted>2008-06-19T12:44:00Z</cp:lastPrinted>
  <dcterms:modified xsi:type="dcterms:W3CDTF">2009-10-12T21:35:00Z</dcterms:modified>
  <cp:revision>14</cp:revision>
  <dc:subject/>
  <dc:title>Istituto Comprensivo Laura Lanza-Baronessa di Carini</dc:title>
</cp:coreProperties>
</file>