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Subtitle"/>
        <w:jc w:val="center"/>
        <w:rPr>
          <w:color w:val="000000"/>
          <w:szCs w:val="20"/>
        </w:rPr>
      </w:pPr>
      <w:r>
        <w:rPr>
          <w:color w:val="000000"/>
          <w:szCs w:val="20"/>
        </w:rPr>
        <w:t>Lingua italiana</w:t>
      </w:r>
    </w:p>
    <w:p>
      <w:pPr>
        <w:pStyle w:val="Heading1"/>
        <w:rPr/>
      </w:pPr>
      <w:r>
        <w:rPr>
          <w:sz w:val="20"/>
          <w:szCs w:val="20"/>
        </w:rPr>
        <w:t>Classe II scuola secondario di primo grado</w:t>
      </w:r>
    </w:p>
    <w:p>
      <w:pPr>
        <w:pStyle w:val="Normal"/>
        <w:jc w:val="center"/>
        <w:rPr>
          <w:b/>
          <w:b/>
          <w:sz w:val="20"/>
          <w:szCs w:val="20"/>
          <w:lang w:bidi="he-IL"/>
        </w:rPr>
      </w:pPr>
      <w:r>
        <w:rPr>
          <w:b/>
          <w:sz w:val="20"/>
          <w:szCs w:val="20"/>
          <w:lang w:bidi="he-IL"/>
        </w:rPr>
        <w:t>Sezioni orientate</w:t>
      </w:r>
    </w:p>
    <w:tbl>
      <w:tblPr>
        <w:tblW w:w="5600" w:type="pct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108"/>
        <w:gridCol w:w="4613"/>
        <w:gridCol w:w="3250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Obiettivi formativ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               </w:t>
            </w:r>
            <w:r>
              <w:rPr>
                <w:sz w:val="20"/>
                <w:szCs w:val="20"/>
                <w:lang w:bidi="he-IL"/>
              </w:rPr>
              <w:t>Conoscenz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                 </w:t>
            </w:r>
            <w:r>
              <w:rPr>
                <w:sz w:val="20"/>
                <w:szCs w:val="20"/>
                <w:lang w:bidi="he-IL"/>
              </w:rPr>
              <w:t>Abilità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               </w:t>
            </w:r>
            <w:r>
              <w:rPr>
                <w:sz w:val="20"/>
                <w:szCs w:val="20"/>
                <w:lang w:bidi="he-IL"/>
              </w:rPr>
              <w:t>Competenze</w:t>
            </w:r>
          </w:p>
        </w:tc>
      </w:tr>
      <w:tr>
        <w:trPr>
          <w:trHeight w:val="7768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oltare e parl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testi d’uso quotidianio(racconti, trasmissioni radiofoniche e televisive, istruzioni, canzoni…) e riorganizzare le informazioni raccolte in appunti, schemi, tabelle, testi di sintesi var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scoltare e capire testi orali al fine di arricchire la propria persona e interagire con la società</w:t>
            </w:r>
          </w:p>
          <w:p>
            <w:pPr>
              <w:pStyle w:val="Testo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rre semplici testi orali,corretti nella forma e adeguati all’argomento e allo scopo </w:t>
            </w:r>
          </w:p>
          <w:p>
            <w:pPr>
              <w:pStyle w:val="Testo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pettare le norme basilari del conversar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Leggere</w:t>
            </w:r>
          </w:p>
          <w:p>
            <w:pPr>
              <w:pStyle w:val="Testo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ciò che si legge</w:t>
            </w:r>
          </w:p>
          <w:p>
            <w:pPr>
              <w:pStyle w:val="Testo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ultare in modo veloce il dizionario</w:t>
            </w:r>
          </w:p>
          <w:p>
            <w:pPr>
              <w:pStyle w:val="Testo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liere il messaggio del testo</w:t>
            </w:r>
          </w:p>
          <w:p>
            <w:pPr>
              <w:pStyle w:val="Testo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re e rielabora un testo in base ad uno scop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le lettura come strumento informativo e cultur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e coscienza che la lingua è un’istituzione sociale in continua evoluzione e avere consapevolezza che essa si presenta con caratteristiche diverse a seconda dei luoghi,delle situazioni,dei modi e degli scopi in cui viene usata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Scrive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e analizzare i rapporti logici tra le parole di una frase . usarli correttamente nella comunicazione orale e scritt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e coscienza che la lingua è una istituzione sociale in continua evoluzione attraverso il tempo e avere consapevolezza che essa si presenta con caratteristiche diverse a seconda dei luoghi,delle situazioni,dei modi e degli scopi in cui viene us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ed analizzare i rapporti logici tra le parole di una frase. Usarli correttamente nella comunicazione orale e scri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unti: prenderli mentre si ascolta e riutilizzarli. (Socrate/Pitagora,Gran Tour,Munari, Cardano/Florio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vvio all’ascolto critico dei testi espositivi, narrativi, descrittivi. (Socrate/Pitagora,Gran Tour,Munari,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Le strategie per migliorare le proprie capacità di esprimersi oralmente in situazioni scolastiche ed extrascolastiche(Socrate/Pitagora, Gran Tour, Munari,  Cardano/Florio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iversi tipi di lettura e le relative modalità(Socrate/Pitagora,Gran Tour,Munari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lettera,il diario,il racconto d’avventura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l’autobiografia(Socrate/Pitagora,Gran Tour,Munari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Leggere e comprendere un testo poetico(Socrate/Pitagora,Gran Tour,Munari,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acconto giallo,il racconto comico-umoristico,la cronaca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ocrate/Pitagora,Gran      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Manipolare, trasformare e riscrivere un testo narrativo (lettera, diario, racconto,cronaca,racconto giallo,racconto comico-umoristico…)(Socrate/Pitagora)</w:t>
            </w:r>
          </w:p>
          <w:p>
            <w:pPr>
              <w:pStyle w:val="Testo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ssumere un testo(Socrate/Pitagora,Gran Tour,Munari, Cardano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/Florio)</w:t>
            </w:r>
          </w:p>
          <w:p>
            <w:pPr>
              <w:pStyle w:val="Testo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frasare e commentare un testo poetico (Socrate/Pitagora,Gran Tour,Munari) </w:t>
            </w:r>
          </w:p>
          <w:p>
            <w:pPr>
              <w:pStyle w:val="Testo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 sogge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ttribu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pposi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edicato verbale e nomin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mplemen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mplemento ogget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I più importanti complementi indiretti:forme caratteristiche e funzioni di ciascuno ( i complementi di primo e secondo gruppo) (Socrate/Pitagora,Gran Tour,Munari,Cardano/Flori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mplementi di terzo,quarto e quinto gruppo(Socrate/Pitagora,Gran Tour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La lingua come istituzione sociale in continua evoluzione (Socrate/Pitagora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Le varietà storiche della lingua (Socrate/Pitagora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Il passaggio dal latino volgare all’italiano (Socrate/Pitagora,Gran Tour,Munari,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ano/Flori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lingua come istituzione sociale in continua evoluzione 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assaggio dal latino volgare all’italiano 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incipali mutamenti fonetici morfosintattici ,lessicali e semantici che hanno caratterizzato il passaggio dal latino volgare all’italiano(Socrate/Pitagora,Gran Tour,Munari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toria della lingua italiana negli ultimi due secol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ocrate/Pitagora,Gran Tour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oltare e parlar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-Ascolta in modo attento per un tempo stabilito-(Socrate/Pitagora,Gran Tour,Munari,Cardano/Florio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e e capisce il discorso ricavandone informazioni significative(Socrate/Pitagora,Gran Tour,Munari,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 l’elemento centrale di un messaggio(Socrate/Pitagora,Gran Tour,Munari,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-Riconosce l’intenzione comunicativa di un messaggio anche quando non è esplicita(Socrate/Pitagora,Gran Tour,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 le informazioni implicite sull’aspetto fisico di un personaggio e sulla dimensione temporale spaziale in cui vive e agisce(Socrate/Pitagora,Gran Tour,Munari,Cardano/Florio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-Comprende in modo globale e analitici un racconto di fantasia, fantastico surreal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di fantasmi , e dell’orrore, diari,                              autobiografie, lettere, un testo            poetico,    descrittivo, informativo-espositivo. (Socrate/Pitagora,Gran Tour,Munari,Cardano/Florio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rra, descrive, informa in modo chiaro e completo non tralasciando elementi essenziali alla comprensione(Socrate/Pitagora,Gran Tour,Munari,Cardano/Florio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cconta una storia in modo chiaro e conciso(Socrate/Pitagora,Gran Tour,Munari,Cardano/Florio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cconta una storia dal punto di vista di solo personaggio(Socrate/Pitagora,Gran Tour,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spone riflessioni sulle tematiche e i contenuti di un testo letto confrontando opinioni e punti di vista(Socrate/Pitagora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a un testo poetico letto o ascoltato(Socrate/Pitagora,Gran Tour,Munari,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Riferisce un testo letto o ascoltato (racconto fantastico, fantastico-surreale, racconto dell’orrore, diario, lettera , autobiografia…)(Socrate/Pitagora,Gran Tour,Munari,Cardano/Florio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seguendo una corretta sequenza     temporale-spaziale e indicando rapporti di causa-effetto, di contemporaneità –posteriorità(Socrate/Pitagora)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-Migliora la capacità di lettura veloce e selettiva</w:t>
            </w:r>
            <w:r>
              <w:rPr>
                <w:sz w:val="20"/>
                <w:szCs w:val="20"/>
              </w:rPr>
              <w:t>(Socrate/Pitagora,Gran Tour,Munari,Cardano/Florio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Riconosce la struttura ,il linguaggio e e gli elementi caratteristici dei seguenti generi testuali: diario,lettera,autobiografia,cronaca,diario,narrazione umoristica,romanzo di avventura,racconto giallo,poetico</w:t>
            </w:r>
            <w:r>
              <w:rPr>
                <w:sz w:val="20"/>
                <w:szCs w:val="20"/>
              </w:rPr>
              <w:t>(Socrate/Pitagora,Gran Tour,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Migliora la capacità di smontare un testo (individuazione delle sequenze e distinzione tra fabula e intreccio); (Socrate/Pitagora,Gran Tour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Individua il sistema dei personaggi: caratterizzazione, ruoli e rapporti che intercorrono tra ciascuno di loro e tra ciascuno di loro e gli eventi narrati; (Socrate/Pitagora,Gran Tour,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Individua analogie e differenze tra i personaggi,mettendo in relazione azioni e stati d’animo; (Socrate/Pitagora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Riconosce le informazioni esplicite e implicite relative a luoghi della narrazione(Socrate/Pitagora,Gran Tour,Munari,Cardano/Florio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Riconosce le caratteristiche storiche, sociali, economiche dell’ambiente in cui vivono e agiscono i personaggi(Socrate/Pitagora,Gran Tour,Munari,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Individua la durata della vicenda sulla base di indicatori temporali; (Socrate/Pitagora,Gran Tour,Munari,Cardano/Florio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0"/>
                <w:szCs w:val="20"/>
              </w:rPr>
              <w:t>Distingue le riflessioni dell’autore dalla narrazione dei fatti. (Socrate/Pitagora,Gran Tour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Ipotizza la conclusione di un racconto  fantastico-surreale e dell’orrore. 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Riscrive un racconto fantastico e dell’orrore modificandone la conclusione e/o alcuni momenti della trama, introducendovi un nuovo personaggio, cambiando la collocazione ambientale... (Socrate/ Pitagor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crive racconti  fantastici-surreali e dell’orrore utilizzando il linguaggio e le tecniche apprese per conseguire particolari effetti narrativi (attesa, suspense…).(Socrate/Pitagora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crive pagine di diario, dati alcuni modelli;. 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crive esperienze autobiografiche significative secondo modelli appresi. 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crive lettere personali e ufficiali per scopi differenti. 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roduce testi dotati di elementi di riflessione personale sui personaggi, le situazioni, i temi che caratterizzano le vicende lette o ascoltate. (Socrate/Pitagor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crive la parafrasi e il commento di una poesia. (Socrate/Pitagora,Gran Tour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-Rappresenta graficamente le informazioni ricavate da un testo con tabelle e mappe delle idee(Socrate/Pitagora,Gran Tour)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-Riassume un testo narrativo in forma chiara e concisa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0"/>
                <w:szCs w:val="20"/>
              </w:rPr>
              <w:t>Riconosce la struttura della frase semplice</w:t>
            </w:r>
            <w:r>
              <w:rPr>
                <w:sz w:val="20"/>
                <w:szCs w:val="20"/>
              </w:rPr>
              <w:t>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0"/>
                <w:szCs w:val="20"/>
              </w:rPr>
              <w:t>Individua il soggetto,il predicato verbale e nominale distinguendone la diversa funzione</w:t>
            </w:r>
            <w:r>
              <w:rPr>
                <w:sz w:val="20"/>
                <w:szCs w:val="20"/>
              </w:rPr>
              <w:t>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0"/>
                <w:szCs w:val="20"/>
              </w:rPr>
              <w:t>Comprende e riconosce la diversa funzione dei complementi diretti e predicativi</w:t>
            </w:r>
            <w:r>
              <w:rPr>
                <w:sz w:val="20"/>
                <w:szCs w:val="20"/>
              </w:rPr>
              <w:t>(Socrate/Pitagora,Gran Tour)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0"/>
                <w:szCs w:val="20"/>
              </w:rPr>
              <w:t>Riconosce l’attributo e l’apposizione</w:t>
            </w:r>
            <w:r>
              <w:rPr>
                <w:sz w:val="20"/>
                <w:szCs w:val="20"/>
              </w:rPr>
              <w:t>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0"/>
                <w:szCs w:val="20"/>
              </w:rPr>
              <w:t>Usa in modo creativo il linguaggio(uso inconsueto delle parole,figure retoriche…….)</w:t>
            </w:r>
            <w:r>
              <w:rPr>
                <w:sz w:val="20"/>
                <w:szCs w:val="20"/>
              </w:rPr>
              <w:t>(Socrate/Pitagora,)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0"/>
                <w:szCs w:val="20"/>
              </w:rPr>
              <w:t>Conosce i fattori della comunicazione e utilizza la funzione linguistica adeguata allo scopo</w:t>
            </w:r>
            <w:r>
              <w:rPr>
                <w:sz w:val="20"/>
                <w:szCs w:val="20"/>
              </w:rPr>
              <w:t>(Socrate/Pitagora,Gran Tour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0"/>
                <w:szCs w:val="20"/>
              </w:rPr>
              <w:t>Il lessico :(famiglie di parole,campi semantici,legami semantici tra le parole)</w:t>
            </w:r>
            <w:r>
              <w:rPr>
                <w:sz w:val="20"/>
                <w:szCs w:val="20"/>
              </w:rPr>
              <w:t xml:space="preserve"> (Socrate/Pitagora,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sa correttamente il dizionario</w:t>
            </w:r>
            <w:r>
              <w:rPr>
                <w:sz w:val="20"/>
                <w:szCs w:val="20"/>
              </w:rPr>
              <w:t>(Socrate/Pitagora,Gran Tour,Munari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Sa riconoscere che la lingua muta nel tempo(Socrate/Pitagora,Gran Tour,Munari,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ardano/Florio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Principali tappe evolutive della lingua italiana,valorizzandone,in particolare l’origine latina</w:t>
            </w:r>
            <w:r>
              <w:rPr>
                <w:sz w:val="20"/>
                <w:szCs w:val="20"/>
              </w:rPr>
              <w:t>(Socrate/Pitagora,Gran Tour)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l’evoluzione della lingua dal latino all’italiano attraverso l’analisi dei mutamenti lessicali e semantici(Socrate/Pitagora,Gran Tour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bidi="he-IL"/>
              </w:rPr>
            </w:pPr>
            <w:r>
              <w:rPr>
                <w:b/>
                <w:sz w:val="20"/>
                <w:szCs w:val="20"/>
                <w:lang w:bidi="he-IL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ez.Socrate/Pitagora/Gran Tour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’alunno è capace di interagire in modo efficace in diverse situazioni comunicative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Ha maturato la consapevolezza che il dialogo, oltre ad essere uno strumento comunicativo, ha anche un grande valore civile e lo utilizza per apprendere informazioni ed elaborare opinioni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Usa in modo efficace la comunicazione orale e scritta per collaborare con gli altri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elle attività di studio, personali e collaborative, usa i manuali delle discipline o altri testi di studio, al fine di ricercare,raccogliere e rielaborare i dati, le informazioni, i concetti e le esperienze necessarie, anche con l’utilizzo di strumenti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nformatici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Legge con interesse e con piacere testi letterari di vario tipo.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mparato ad apprezzare la lingua come strumento attraverso il quale può esprimere stati d’animo, rielaborare esperienze ed esporre punti di vista personali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 sintetizzare testi mediante le tecniche di base del riassunto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 xml:space="preserve">-Varia opportunamente i registri informale e formale in base alla situazione comunicativa e agli interlocutor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Riconosce e usa termini specialitici in base ai campi di discorso.</w:t>
            </w:r>
            <w:r>
              <w:rPr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riconoscere la struttura sintattica della frase riconoscendone gli elementi fondamentali e le espansion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bidi="he-IL"/>
              </w:rPr>
            </w:pPr>
            <w:r>
              <w:rPr>
                <w:b/>
                <w:sz w:val="20"/>
                <w:szCs w:val="20"/>
                <w:lang w:bidi="he-IL"/>
              </w:rPr>
              <w:t>Sez. Munar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ascoltare e selezionare le informazioni secondo uno sco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prendere appunti e ricavare schemi da un testo letto o ascolta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individuare le informazioni principali da un testo letto e riferirle oralm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con interesse e con piacere testi letterari di vario tip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viluppa le proprie capacità comunicative ed espressive producendo lettere e diari e applicando le tecniche della crona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 sintetizzare testi mediante le tecniche di base del riassun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riconoscere le struttura sintattica di una frase e sa descriverl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Sa riconoscere gli elementi fondamentali della frase minim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espandere la frase semplice ( riconosce i principali complementi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bidi="he-IL"/>
              </w:rPr>
            </w:pPr>
            <w:r>
              <w:rPr>
                <w:b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bidi="he-IL"/>
              </w:rPr>
            </w:pPr>
            <w:r>
              <w:rPr>
                <w:b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bidi="he-IL"/>
              </w:rPr>
              <w:t>Sez. Cardano/Florio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ascoltare e selezionare le informazioni secondo uno scopo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prendere appunti e ricavare schemi da un testo letto o ascoltato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individuare le informazioni principali da un testo letto e riferirle oralment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b/>
                <w:b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Legge ad alta voce in modo chiaro e scorrevole e con interesse ,diverse tipologie testuali e ne comprende il contenuto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produrre i diversi tipi di testi proposti a scuola(diario,lettere……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a riassumere e sintetizzar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Sa riconoscere gli elementi fondamentali della frase minima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sectPr>
      <w:type w:val="nextPage"/>
      <w:pgSz w:orient="landscape" w:w="16838" w:h="11906"/>
      <w:pgMar w:left="1418" w:right="15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16"/>
      <w:szCs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3366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003366"/>
      <w:sz w:val="20"/>
      <w:lang w:bidi="he-IL"/>
    </w:rPr>
  </w:style>
  <w:style w:type="paragraph" w:styleId="Testo">
    <w:name w:val="Testo"/>
    <w:basedOn w:val="Normal"/>
    <w:qFormat/>
    <w:pPr>
      <w:jc w:val="both"/>
    </w:pPr>
    <w:rPr>
      <w:rFonts w:ascii="Bodoni MT" w:hAnsi="Bodoni MT" w:cs="Courier New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39:00Z</dcterms:created>
  <dc:creator> </dc:creator>
  <dc:description/>
  <dc:language>en-US</dc:language>
  <cp:lastModifiedBy>Nu</cp:lastModifiedBy>
  <dcterms:modified xsi:type="dcterms:W3CDTF">2009-10-12T21:50:00Z</dcterms:modified>
  <cp:revision>10</cp:revision>
  <dc:subject/>
  <dc:title>Istituto Comprensivo Laura Lanza-Baronessa di Carini</dc:title>
</cp:coreProperties>
</file>