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ngua inglese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zione orien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ion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rate-Pitagora- Liceo classico/scientif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d Tour- Liceo Lingui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: Munari- Liceo artistico</w:t>
      </w:r>
    </w:p>
    <w:p>
      <w:pPr>
        <w:pStyle w:val="Normal"/>
        <w:rPr/>
      </w:pPr>
      <w:r>
        <w:rPr>
          <w:sz w:val="20"/>
          <w:szCs w:val="20"/>
        </w:rPr>
        <w:t>T/P: Tecnico (Cardano) - Professionale (Florio) - Istituti tecnici e professi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486"/>
        <w:gridCol w:w="3861"/>
        <w:gridCol w:w="3198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 formativi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coltare e parl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buona parte delle informazioni su un testo or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 descrizioni a illustrazio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uggerimen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doveri con o senza obbligo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39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zione oral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con gli altri su argomenti passati, presenti e futuri esprimendo la propria opinione seppure con qualche errore nell’esposizion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Legge brevi testi informativi inerenti argomenti familiari o di civiltà (dialoghi, brevi articoli, lettere,…) riconoscendone le caratteristiche essenzia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 ad alta voce un testo noto ,rispettando la punteggiatura e variando il tono della voce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onde a questionari di comprensione del testo su vari argomen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semplici e brevi corretti dal punto di vista ortografico, morfosintattico e lessic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,pronunciare e trascrivere i suoni della lingua</w:t>
            </w:r>
          </w:p>
          <w:p>
            <w:pPr>
              <w:pStyle w:val="Heading1"/>
              <w:numPr>
                <w:ilvl w:val="0"/>
                <w:numId w:val="12"/>
              </w:numPr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iconoscere e analizzare le diverse parti del discorso, usarle in modo corretto nella comunicazione scritta e ora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a dimensione sociale della lingua per comunicare in modo adegu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lang w:eastAsia="it-IT" w:bidi="he-IL"/>
              </w:rPr>
            </w:pPr>
            <w:r>
              <w:rPr>
                <w:rFonts w:cs="Times New Roman" w:ascii="Times New Roman" w:hAnsi="Times New Roman"/>
                <w:b/>
                <w:lang w:eastAsia="it-IT" w:bidi="he-IL"/>
              </w:rPr>
              <w:t>Grammat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 e Present continuous (ripasso)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o con going to: forme affermativa, negativa, interrogativa e risposte brevi (Grand Tour;Socrate/Pitagora;Munari;Tecnico/Prof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o modale should: forme affermativa e negativa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to: forma affermativa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perfect: forme affermativa, negativa, interrogativa e risposte brevi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en-GB"/>
              </w:rPr>
              <w:t>Present perfect con just, yet e already: forme e uso</w:t>
            </w:r>
            <w:r>
              <w:rPr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spressioni quantitative con there is e there are: some/any, a lot of/much/many, a little/a few</w:t>
            </w:r>
            <w:r>
              <w:rPr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(Grand Tour;Socrate/Pitagora;Munari;Tecnico/Prof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 simple (ripasso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 w:bidi="he-I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d to: forme affermativa, negativa, interrogativa e risposte brevi (Grand Tour;Socrate/Pitagora;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 w:bidi="he-IL"/>
              </w:rPr>
            </w:r>
          </w:p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Fun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e dare informazioni relative a prezzi, orari, località di attrazioni turistiche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e suggerimenti sulla carriera futura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sarsi e giustificars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qualità, quantità e prezzo della merce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e dare conferma usando le question tags (Grand Tour;Socrate/Pitagora;Munari;Tecnico/Prof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e consigli sull’abbigliamento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in linee essenziali del proprio interesse per il cinema, film, Internet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Less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tempi e attività del tempo libero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mento accademico, scientifico e profess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ettivi che descrivono sensazioni e sentiment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i e categorie alimentar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oni per navigare in Internet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i di film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ettivi per descrivere il carattere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stema scolastico ingl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Stati Uniti: la geografia, il governo, la band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tatua della liber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nuncia </w:t>
            </w:r>
            <w:r>
              <w:rPr>
                <w:sz w:val="20"/>
                <w:szCs w:val="20"/>
              </w:rPr>
              <w:t>(è previsto un potenziamento tramite l’uso di software didattic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intonazione discendente delle </w:t>
            </w:r>
            <w:r>
              <w:rPr>
                <w:i/>
                <w:sz w:val="20"/>
                <w:szCs w:val="20"/>
              </w:rPr>
              <w:t>ques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a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ntonazione in domande e rispost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i punti essenziali di un discorso usando una lingua chiara e parlando di argomenti familiari inerenti: orari, prezzi e ubicazione di attrazioni turistiche, i film, Internet, lo shopping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interagire con uno o più interlocutori in modo chiaro (Grand Tour;Socrate/Pitagora;Munari;Tecnico/Prof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omprendere i punti chiave di una conversazione ed esporre le proprie idee in modo chiaro e comprensibile con l’aiuto dell’interlocutore su:  attività extrascolastiche, lavoro, attrazioni turistiche, sensazioni e sentimenti, alimentazione, uso del computer, film, preferenze sull’abbigliamento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e individuare informazioni concrete e prevedibili in semplici testi di uso quotidiano: lettera alla rubrica dei consigli di una rivista, scelte dei corsi di studio, un regolamento per i genitori, articoli sull’alimentazione, il computer, il cinema, l’abbigliamento; annunci, orai, lettere personali (Grand Tour;Socrate/Pitagora;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 w:bidi="he-I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globalmente testi relativamente lunghi: opuscoli, articoli di una rivista per adolescenti per trovare informazioni specifiche (Grand Tour;Socrate/Pitagora;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 w:bidi="he-I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Sa leggere e capire testi riguardanti istruzioni per l’uso di un oggetto: il computer e la navigazione su Internet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 w:bidi="he-I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accontare per iscritto avvenimenti ed esperienze (Grand Tour;Socrate/Pitagora;Munari;Tecnico/Professionale)</w:t>
            </w:r>
          </w:p>
          <w:p>
            <w:pPr>
              <w:pStyle w:val="Normal"/>
              <w:ind w:left="360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re lettere personali semplici, adeguate al destinatario usando un lessico  sostanzialmente appropriato e una sintassi semplice ma corretta (Grand Tour; Socrate/Pitagora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crivere frasi grammaticalmente corrette (Grand Tour;Socrate/Pitagora)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Sa individuare le strutture grammaticali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755" w:hanging="3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 e ne conosce il corretto utilizzo nei vari registri stilistici (Grand Tour, Socrate/Pitagora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la corrispondenza tra suoni e lettere (Socrate/Pitagora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dove cadono gli accenti delle parole per una corretta pronuncia (Socrate/Pitagora;Grand Tour;Munari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1080" w:hanging="685"/>
              <w:rPr/>
            </w:pPr>
            <w:r>
              <w:rPr>
                <w:sz w:val="20"/>
                <w:szCs w:val="20"/>
              </w:rPr>
              <w:t>Sa usare la punteggiatura e le maiuscol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l’ordine aggettivo-sostantivo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i diversi tipi di pronome e sa usarli correttament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Riconosce il verbo e le sue funzioni nella fras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distinguere i modi e i tempi verbali e li sa usare correttamente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jc w:val="both"/>
              <w:rPr/>
            </w:pPr>
            <w:r>
              <w:rPr>
                <w:sz w:val="20"/>
                <w:szCs w:val="20"/>
              </w:rPr>
              <w:t>Sa riconoscere e usare correttamente le preposizioni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Sa us. il dizionario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Tecnico/Professionale)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rand Tour; Socrate/Pitagora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 se ha o meno capito messaggi verbali orali e semplici testi scritti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i compiti secondo le indicazioni date in lingua straniere dall’insegnan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sce relazioni tra elementi linguistico-comunicativi e culturali appartenenti alla lingua materna e alle lingue stranie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frasi ed espressioni di uso frequente, relative ad ambiti familiar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ari; Tecnico/Professional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</w:tabs>
              <w:ind w:left="7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 se ha o meno capito messaggi verbali orali e semplici testi scrit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610" w:leader="none"/>
              </w:tabs>
              <w:ind w:left="7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mprende frasi ed espressioni di uso frequente, relative ad ambiti familiari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specifiche Grand Tour,Socrate/Pitag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abilità e conoscenze già acquisite in contesti different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ge, comprende e interpreta testi scritti di vario tip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Analizza e rielabora dat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Classifica e confronta dati e informazion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Produce testi corretti e coerenti adeguati alle diverse situazioni comunicativ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dere appunti per elaborare sintesi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IVITÀ EXTRA CURRIC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resentazione dei monumenti in lingua inglese agli stranieri (all’interno di rassegne quali “Adotta un monumento” (nello stesso paese di Carini- ai fini della valorizzazione dello stesso territori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Laboratorio di traduzione (creazione di </w:t>
      </w:r>
      <w:r>
        <w:rPr>
          <w:b/>
          <w:i/>
        </w:rPr>
        <w:t>brochure</w:t>
      </w:r>
      <w:r>
        <w:rPr>
          <w:b/>
        </w:rPr>
        <w:t xml:space="preserve"> in lingua ingles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Corsi di ESP (English for Specific Purposes) – livello inizi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Corsi per la preparazione agli esami di certificazione delle competenze in lingua straniera (DELF, Trinity, Cambridge ESOL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Visite guidate: visita periodica all’Istituto di Cultura e Lingue per assistere a lezioni in presenza dei conversatori di lingua madr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aggi d’istruzione: Inghilterra</w:t>
      </w:r>
    </w:p>
    <w:p>
      <w:pPr>
        <w:pStyle w:val="Normal"/>
        <w:rPr>
          <w:rFonts w:cs="Arial"/>
          <w:vanish/>
          <w:sz w:val="28"/>
          <w:szCs w:val="20"/>
        </w:rPr>
      </w:pPr>
      <w:r>
        <w:rPr>
          <w:rFonts w:cs="Arial"/>
          <w:vanish/>
          <w:sz w:val="28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• Table text"/>
    <w:basedOn w:val="Normal"/>
    <w:qFormat/>
    <w:pPr>
      <w:spacing w:lineRule="exact" w:line="260" w:before="0" w:after="40"/>
    </w:pPr>
    <w:rPr>
      <w:rFonts w:ascii="Arial" w:hAnsi="Arial" w:cs="Arial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0:40:00Z</dcterms:created>
  <dc:creator> </dc:creator>
  <dc:description/>
  <dc:language>en-US</dc:language>
  <cp:lastModifiedBy>Nu</cp:lastModifiedBy>
  <cp:lastPrinted>2000-01-01T00:17:00Z</cp:lastPrinted>
  <dcterms:modified xsi:type="dcterms:W3CDTF">2009-10-12T21:34:00Z</dcterms:modified>
  <cp:revision>19</cp:revision>
  <dc:subject/>
  <dc:title>Istituto Comprensivo Laura Lanza-Baronessa di Carini</dc:title>
</cp:coreProperties>
</file>