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stituto Comprensivo Laura Lanza-Baronessa di Carin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ngua francese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zione orient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ion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rate-Pitagora- Liceo classico/scientif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nd Tour- Liceo Lingui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: Munari- Liceo artistico</w:t>
      </w:r>
    </w:p>
    <w:p>
      <w:pPr>
        <w:pStyle w:val="Normal"/>
        <w:rPr/>
      </w:pPr>
      <w:r>
        <w:rPr>
          <w:sz w:val="20"/>
          <w:szCs w:val="20"/>
        </w:rPr>
        <w:t>T/P: Tecnico (Cardano) - Professionale (Florio) - Istituti tecnici e profession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486"/>
        <w:gridCol w:w="3861"/>
        <w:gridCol w:w="3198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 formativi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coltare e parla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descrizioni di luogh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 descrizioni a illustrazio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gli indicatori del tempo, i punti cardina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informazioni su eventi passati, futuri, sogni e/o desider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arla di avvenimenti passati, futuri, sogni e/o desider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9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zione orale</w:t>
            </w:r>
          </w:p>
          <w:p>
            <w:pPr>
              <w:pStyle w:val="Normal"/>
              <w:ind w:left="360" w:hanging="39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2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 informazioni su avvenimenti trascorsi o avvenimenti che stanno per accadere o accadrann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à e chiede informazioni sulle vacanze trascors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 e dà informazioni al momento di fare acquis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 e dà informazioni sul tempo atmosferi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 e dà informazioni sulla propria ed altrui salu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g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e comprende la descrizione di un ambiente e/o di un argomento di familiare interesse (acquisti nei negozi, viaggi, clima, salute, sogni e aspettative per il futuro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Legge semplici o brevi testi (dialoghi, brevi articoli, lettere,…) al tempo presente e al passato  riconoscendone le caratteristiche essenzial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 ad alta voce un testo noto ,rispettando la punteggiatura e variando il tono della voce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ompletare una canzo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empire un modulo con dati personali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mettere in ordine un testo frammenta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omporre un breve riassun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spondere a semplici domande su un tes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semplici e brevi corretti dal punto di vista ortografico, morfosintattico e lessic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lettere sulla ling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,pronunciare e trascrivere i suoni della lingua</w:t>
            </w:r>
          </w:p>
          <w:p>
            <w:pPr>
              <w:pStyle w:val="Heading1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iconoscere e analizzare le diverse parti del discorso, usarle in modo corretto nella comunicazione scritta e ora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a dimensione sociale della lingua per comunicare in modo adegu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lang w:eastAsia="it-IT" w:bidi="he-IL"/>
              </w:rPr>
            </w:pPr>
            <w:r>
              <w:rPr>
                <w:rFonts w:cs="Times New Roman" w:ascii="Times New Roman" w:hAnsi="Times New Roman"/>
                <w:b/>
                <w:lang w:eastAsia="it-IT" w:bidi="he-IL"/>
              </w:rPr>
              <w:t>Grammat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Future proche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verbi impersonali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erbi </w:t>
            </w:r>
            <w:r>
              <w:rPr>
                <w:i/>
                <w:sz w:val="20"/>
                <w:szCs w:val="20"/>
              </w:rPr>
              <w:t>dire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>lir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pronomi COD e COI e il </w:t>
            </w:r>
            <w:r>
              <w:rPr>
                <w:i/>
                <w:sz w:val="20"/>
                <w:szCs w:val="20"/>
              </w:rPr>
              <w:t>passé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posé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Il </w:t>
            </w:r>
            <w:r>
              <w:rPr>
                <w:i/>
                <w:sz w:val="20"/>
                <w:szCs w:val="20"/>
              </w:rPr>
              <w:t>passé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posé</w:t>
            </w:r>
            <w:r>
              <w:rPr>
                <w:sz w:val="20"/>
                <w:szCs w:val="20"/>
              </w:rPr>
              <w:t xml:space="preserve"> con </w:t>
            </w:r>
            <w:r>
              <w:rPr>
                <w:i/>
                <w:sz w:val="20"/>
                <w:szCs w:val="20"/>
              </w:rPr>
              <w:t>êtr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I verbi pronominali (Grand Tour;Socrate/Pitagora;Munari;Tecnico/Professionale)</w:t>
            </w:r>
          </w:p>
          <w:p>
            <w:pPr>
              <w:pStyle w:val="Normal"/>
              <w:ind w:left="636" w:hanging="0"/>
              <w:rPr/>
            </w:pPr>
            <w:r>
              <w:rPr>
                <w:sz w:val="20"/>
                <w:szCs w:val="20"/>
              </w:rPr>
              <w:t>Le preposizioni e i nomi dei paes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potesi sul futuro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 aggettivi </w:t>
            </w:r>
            <w:r>
              <w:rPr>
                <w:i/>
                <w:sz w:val="20"/>
                <w:szCs w:val="20"/>
              </w:rPr>
              <w:t>bea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ouvea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vieux</w:t>
            </w:r>
            <w:r>
              <w:rPr>
                <w:sz w:val="20"/>
                <w:szCs w:val="20"/>
              </w:rPr>
              <w:t xml:space="preserve"> (Grand Tour;Socrate/Pitagora;Munari;Tecnico/Prof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futuro dell’indicativo e dei futuri irregolari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ggettivi e i pronomi dimostrativi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ggettivi e i pronomi interrogativ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mparativi irregolari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uperlativo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Il verbo </w:t>
            </w:r>
            <w:r>
              <w:rPr>
                <w:i/>
                <w:sz w:val="20"/>
                <w:szCs w:val="20"/>
              </w:rPr>
              <w:t>payer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L’interrogazione indirett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mperativo e i pronomi personali complemento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erbi </w:t>
            </w:r>
            <w:r>
              <w:rPr>
                <w:i/>
                <w:sz w:val="20"/>
                <w:szCs w:val="20"/>
              </w:rPr>
              <w:t>partir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>sortir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pronomi relativi </w:t>
            </w:r>
            <w:r>
              <w:rPr>
                <w:i/>
                <w:sz w:val="20"/>
                <w:szCs w:val="20"/>
              </w:rPr>
              <w:t>qu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qu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ont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>où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Il verbo </w:t>
            </w:r>
            <w:r>
              <w:rPr>
                <w:i/>
                <w:sz w:val="20"/>
                <w:szCs w:val="20"/>
              </w:rPr>
              <w:t>mettre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Il </w:t>
            </w:r>
            <w:r>
              <w:rPr>
                <w:i/>
                <w:sz w:val="20"/>
                <w:szCs w:val="20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che</w:t>
            </w:r>
            <w:r>
              <w:rPr>
                <w:sz w:val="20"/>
                <w:szCs w:val="20"/>
              </w:rPr>
              <w:t xml:space="preserve"> / il presente progressivo / il </w:t>
            </w:r>
            <w:r>
              <w:rPr>
                <w:i/>
                <w:sz w:val="20"/>
                <w:szCs w:val="20"/>
              </w:rPr>
              <w:t>passé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récent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mperfetto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potesi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La preposizione </w:t>
            </w:r>
            <w:r>
              <w:rPr>
                <w:i/>
                <w:sz w:val="20"/>
                <w:szCs w:val="20"/>
              </w:rPr>
              <w:t>par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ndizionale presente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verbi irregolari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ppartenenza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Il participio passato con </w:t>
            </w:r>
            <w:r>
              <w:rPr>
                <w:i/>
                <w:sz w:val="20"/>
                <w:szCs w:val="20"/>
              </w:rPr>
              <w:t xml:space="preserve">avoir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zioni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Parlare del tempo che fa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Parlare dell’avvenire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Esprimere un’ipotesi 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Raccontare le proprie vacanze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unicare in un negozio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rimere un paragone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rimere un ordine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vere una persona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Riportare le parole di qualcun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Dire come ci si sente (Grand Tour;Socrate/Pitagora;Munari;Tecnico/Professionale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lare di avvenimenti passati (Grand Tour;Socrate/Pitagora;Munari;Tecnico/Professionale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Dare suggerimenti e/o consigli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imere un desiderio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imersi al telefono (Grand Tour;Socrate/Pitagora;Munari;Tecnico/Professiona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Il meteo (Grand Tour;Socrate/Pitagora;Munari;Tecnico/Professionale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I punti cardinali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Gli indicatori del temp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I luoghi di vacanza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mezzi di trasporto (Grand Tour;Socrate/Pitagora;Munari;Tecnico/Professionale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’alloggio (Grand Tour;Socrate/Pitagora;Munari;Tecnico/Professionale)</w:t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I mestieri (come preparala)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’abbigliamento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e espressioni per fare acquisti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Il corpo uman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cune malattie, le cure, i medic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zia e malfattor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nimal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nuove tecnologie: il computer e Internet 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iviltà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e déplacer en France 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oyager pour … 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Français fêtent … 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Les grands moments de l’histoire de France 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Francophonie 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’art en France 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 xml:space="preserve">Pronuncia </w:t>
            </w:r>
            <w:r>
              <w:rPr>
                <w:sz w:val="20"/>
                <w:szCs w:val="20"/>
                <w:lang w:val="fr-FR"/>
              </w:rPr>
              <w:t>(è previsto un potenziamento tramite l</w:t>
            </w:r>
            <w:r>
              <w:rPr>
                <w:sz w:val="20"/>
                <w:szCs w:val="20"/>
              </w:rPr>
              <w:t>’uso di software didattic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 suono [</w:t>
            </w:r>
            <w:r>
              <w:rPr>
                <w:b/>
                <w:color w:val="000000"/>
                <w:sz w:val="20"/>
                <w:szCs w:val="20"/>
              </w:rPr>
              <w:t>o</w:t>
            </w:r>
            <w:r>
              <w:rPr>
                <w:color w:val="000000"/>
                <w:sz w:val="20"/>
                <w:szCs w:val="20"/>
              </w:rPr>
              <w:t>], il suono [</w:t>
            </w:r>
            <w:r>
              <w:rPr>
                <w:b/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], il suono [</w:t>
            </w:r>
            <w:r>
              <w:rPr>
                <w:b/>
                <w:color w:val="000000"/>
                <w:sz w:val="20"/>
                <w:szCs w:val="20"/>
              </w:rPr>
              <w:t>j</w:t>
            </w:r>
            <w:r>
              <w:rPr>
                <w:color w:val="000000"/>
                <w:sz w:val="20"/>
                <w:szCs w:val="20"/>
              </w:rPr>
              <w:t>] (Grand Tour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 pronomi personali complemento e il participio passato (Grand Tour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 “e” muta del futuro </w:t>
            </w:r>
            <w:r>
              <w:rPr>
                <w:sz w:val="20"/>
                <w:szCs w:val="20"/>
              </w:rPr>
              <w:t>(Grand Tour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capire i punti essenziali di un discorso usando una lingua chiara e parlando di argomenti inerenti:racconti di esperienze passate, le proprie vacanze, il tempo atmosferico, acquisti, abbigliamento, stati di salute, sogni e aspettative future (Grand Tour;Socrate/Pitagora;Munari;Tecnico/Professionale) 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Sa individuare l’informazione principale su avvenimenti che riguardano la propria sfera di interess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Sa parlare in modo semplice coerente anche se con esitazioni ed errori formal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e individuare informazioni concrete e prevedibili in semplici testi di uso quotidiano relativamente a:  racconti di esperienze passate, le proprie vacanze, il tempo atmosferico, acquisti, abbigliamento, stati di salute, sogni e aspettative future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leggere globalmente testi relativamente lunghi: opuscoli, articoli di una rivista per </w:t>
            </w:r>
            <w:r>
              <w:rPr>
                <w:i/>
                <w:sz w:val="20"/>
                <w:szCs w:val="20"/>
              </w:rPr>
              <w:t>ados</w:t>
            </w:r>
            <w:r>
              <w:rPr>
                <w:sz w:val="20"/>
                <w:szCs w:val="20"/>
              </w:rPr>
              <w:t xml:space="preserve"> per trovare informazioni specifiche relative ai propri interess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e capire testi riguardanti luoghi da visitare in Francia, eventi storici della storia francese, l’arte francese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Sa raccontare per iscritto avvenimenti ed esperienze passate e future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Sa scrivere lettere personali semplici, o una cartolina dalle vacanze, adeguate al destinatario usando un lessico  sostanzialmente appropriato e sintassi elementare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scrivere frasi grammaticalmente corrette (Grand Tour;Socrate/Pitagora)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Sa individuare le strutture grammaticali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755" w:hanging="3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 e ne conosce il corretto utilizzo nei vari registri stilistici (Grand Tour, Socrate/Pitagor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la corrispondenza tra suoni e lettere (Socrate/Pitagora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dove cadono gli accenti delle parole per una corretta pronuncia (Socrate/Pitagora;Grand Tour;Munar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1080" w:hanging="685"/>
              <w:rPr/>
            </w:pPr>
            <w:r>
              <w:rPr>
                <w:sz w:val="20"/>
                <w:szCs w:val="20"/>
              </w:rPr>
              <w:t>Sa usare la punteggiatura e le maiuscol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l’ordine aggettivo-sostantivo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i diversi tipi di pronome e sa usarli correttament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Riconosce il verbo e le sue funzioni nella fras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distinguere i modi e i tempi verbali e li sa usare correttamente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jc w:val="both"/>
              <w:rPr/>
            </w:pPr>
            <w:r>
              <w:rPr>
                <w:sz w:val="20"/>
                <w:szCs w:val="20"/>
              </w:rPr>
              <w:t>Sa riconoscere e usare correttamente le preposizioni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Sa usare il dizionario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Tecnico/Professionale)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rand Tour; Socrate/Pitago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agisce in brevi scambi dialogic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 brevi testi seguendo un modello dato e con linguaggio pertinen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regolamenti ed esegue istruzion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 diversità cultur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attività esplicite di riflessione linguistica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ari; Tecnico/Prof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in brevi scambi dialogici in modo semplice anche se non sempre con linguaggio appropria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0"/>
                <w:szCs w:val="20"/>
              </w:rPr>
              <w:t>Comprende regolamenti ed esegue istruzion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specifiche Grand Tour,Socrate/Pitag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abilità e conoscenze già acquisite in contesti different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ge, comprende e interpreta testi scritti di vario tipo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Analizza e rielabora dat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Classifica e confrontare dati e informazion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Produce testi corretti e coerenti adeguati alle diverse situazioni comunicativ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Prende appunti per elaborare sintesi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IVITÀ EXTRA CURRICULA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Introduzione guidata alla lettura dei classici in lingua frances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Laboratorio di musica (“</w:t>
      </w:r>
      <w:r>
        <w:rPr>
          <w:b/>
          <w:i/>
        </w:rPr>
        <w:t>Chansons ou comptines</w:t>
      </w:r>
      <w:r>
        <w:rPr>
          <w:b/>
        </w:rPr>
        <w:t>?”) mirati all’acquisizione di una corretta pronunc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Corsi per la preparazione agli esami di certificazione delle competenze in lingua straniera (DELF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Contatti periodici col Centro Culturale Francese (per approfondimenti linguistici o iniziative varie proposte da tale Ente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Viaggi d’istruzione: Francia, Belgio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ampi estivi (corsi di lingua francese all’estero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site di studio: visite a scuole francesi (gemellaggi con alunni stranieri durante l’anno scolastico)</w:t>
      </w:r>
    </w:p>
    <w:p>
      <w:pPr>
        <w:pStyle w:val="Normal"/>
        <w:rPr>
          <w:rFonts w:cs="Arial"/>
          <w:vanish/>
          <w:sz w:val="28"/>
          <w:szCs w:val="20"/>
        </w:rPr>
      </w:pPr>
      <w:r>
        <w:rPr>
          <w:rFonts w:cs="Arial"/>
          <w:vanish/>
          <w:sz w:val="28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• Table text"/>
    <w:basedOn w:val="Normal"/>
    <w:qFormat/>
    <w:pPr>
      <w:spacing w:lineRule="exact" w:line="260" w:before="0" w:after="4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8:37:00Z</dcterms:created>
  <dc:creator> </dc:creator>
  <dc:description/>
  <dc:language>en-US</dc:language>
  <cp:lastModifiedBy>Nu</cp:lastModifiedBy>
  <cp:lastPrinted>2008-05-25T11:59:00Z</cp:lastPrinted>
  <dcterms:modified xsi:type="dcterms:W3CDTF">2009-10-12T21:31:00Z</dcterms:modified>
  <cp:revision>31</cp:revision>
  <dc:subject/>
  <dc:title>Istituto Comprensivo Laura Lanza-Baronessa di Carini</dc:title>
</cp:coreProperties>
</file>