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Istituto Comprensivo Laura Lanza-Baronessa di Carin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ngua francese</w:t>
      </w:r>
    </w:p>
    <w:p>
      <w:pPr>
        <w:pStyle w:val="Heading1"/>
        <w:rPr/>
      </w:pPr>
      <w:r>
        <w:rPr>
          <w:sz w:val="20"/>
          <w:szCs w:val="20"/>
        </w:rPr>
        <w:t>Classe 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secondaria di primo gra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zione orient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zion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crate-Pitagora- Liceo classico/scientif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nd Tour- Liceo Linguis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: Munari- Liceo artistico</w:t>
      </w:r>
    </w:p>
    <w:p>
      <w:pPr>
        <w:pStyle w:val="Normal"/>
        <w:rPr/>
      </w:pPr>
      <w:r>
        <w:rPr>
          <w:sz w:val="20"/>
          <w:szCs w:val="20"/>
        </w:rPr>
        <w:t>T/P: Tecnico (Cardano) - Professionale (Florio) - Istituti tecnici e professiona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4486"/>
        <w:gridCol w:w="3861"/>
        <w:gridCol w:w="3198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i formativi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scoltare e parla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descrizioni di luoghi (la cas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 descrizioni a illustrazion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Comprende indicazioni stradali e orar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informazioni su eventi passa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 di avvenimenti passati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9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azione orale</w:t>
            </w:r>
          </w:p>
          <w:p>
            <w:pPr>
              <w:pStyle w:val="Normal"/>
              <w:ind w:left="360" w:hanging="39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2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 informazioni su avvenimenti trascors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8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à e chiede indicazioni sull’ubicazioni di luogh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8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 e dice ciò che preferisce al momento di ordina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8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 e dà indicazioni stradali</w:t>
            </w:r>
          </w:p>
          <w:p>
            <w:pPr>
              <w:pStyle w:val="Normal"/>
              <w:ind w:left="3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g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 e comprende la descrizione di un ambiente e/o di un argomento di familiare interesse (acquisti nei negozi, le proprie abitudini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>Legge semplici o brevi testi (dialoghi, brevi articoli, lettere,…) al tempo presente e al passato  riconoscendone le caratteristiche essenzial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ge ad alta voce un testo noto ,rispettando la punteggiatura e variando il tono della voce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riv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ompletare una canzon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riempire un modulo con dati personali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mettere in ordine un testo frammentat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testi semplici e brevi corretti dal punto di vista ortografico, morfosintattico e lessic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lettere sulla lingu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,pronunciare e trascrivere i suoni della lingua</w:t>
            </w:r>
          </w:p>
          <w:p>
            <w:pPr>
              <w:pStyle w:val="Heading1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iconoscere e analizzare le diverse parti del discorso, usarle in modo corretto nella comunicazione scritta e ora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 la dimensione sociale della lingua per comunicare in modo adegu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lang w:eastAsia="it-IT" w:bidi="he-IL"/>
              </w:rPr>
            </w:pPr>
            <w:r>
              <w:rPr>
                <w:rFonts w:cs="Times New Roman" w:ascii="Times New Roman" w:hAnsi="Times New Roman"/>
                <w:b/>
                <w:lang w:eastAsia="it-IT" w:bidi="he-IL"/>
              </w:rPr>
              <w:t>Grammat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articoli contratti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pronome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onomi dopo le preposizion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presente indicativo e l’imperativo dei verbi </w:t>
            </w:r>
            <w:r>
              <w:rPr>
                <w:i/>
                <w:sz w:val="20"/>
                <w:szCs w:val="20"/>
              </w:rPr>
              <w:t>aller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i/>
                <w:sz w:val="20"/>
                <w:szCs w:val="20"/>
              </w:rPr>
              <w:t>venir</w:t>
            </w:r>
            <w:r>
              <w:rPr>
                <w:sz w:val="20"/>
                <w:szCs w:val="20"/>
              </w:rPr>
              <w:t xml:space="preserve">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L’articolo partitivo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La quantità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fr-FR"/>
              </w:rPr>
              <w:t xml:space="preserve">Gli interrogativi: </w:t>
            </w:r>
            <w:r>
              <w:rPr>
                <w:i/>
                <w:sz w:val="20"/>
                <w:szCs w:val="20"/>
                <w:lang w:val="fr-FR"/>
              </w:rPr>
              <w:t xml:space="preserve">Qu’est-ce que? / Quoi ? </w:t>
            </w:r>
          </w:p>
          <w:p>
            <w:pPr>
              <w:pStyle w:val="Normal"/>
              <w:ind w:left="636" w:hanging="0"/>
              <w:rPr/>
            </w:pPr>
            <w:r>
              <w:rPr>
                <w:i/>
                <w:sz w:val="20"/>
                <w:szCs w:val="20"/>
                <w:lang w:val="fr-FR"/>
              </w:rPr>
              <w:t>Qui est-ce qui ? / Qui ? / Où ? / Quand? Pourquoi? / Comment?</w:t>
            </w:r>
            <w:r>
              <w:rPr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verbi </w:t>
            </w:r>
            <w:r>
              <w:rPr>
                <w:i/>
                <w:sz w:val="20"/>
                <w:szCs w:val="20"/>
              </w:rPr>
              <w:t>manger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i/>
                <w:sz w:val="20"/>
                <w:szCs w:val="20"/>
              </w:rPr>
              <w:t>boire</w:t>
            </w:r>
            <w:r>
              <w:rPr>
                <w:sz w:val="20"/>
                <w:szCs w:val="20"/>
              </w:rPr>
              <w:t xml:space="preserve">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pronome personale </w:t>
            </w:r>
            <w:r>
              <w:rPr>
                <w:i/>
                <w:sz w:val="20"/>
                <w:szCs w:val="20"/>
              </w:rPr>
              <w:t>en</w:t>
            </w:r>
            <w:r>
              <w:rPr>
                <w:sz w:val="20"/>
                <w:szCs w:val="20"/>
              </w:rPr>
              <w:t xml:space="preserve">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gazioni: </w:t>
            </w:r>
            <w:r>
              <w:rPr>
                <w:i/>
                <w:sz w:val="20"/>
                <w:szCs w:val="20"/>
              </w:rPr>
              <w:t>ne</w:t>
            </w:r>
            <w:r>
              <w:rPr>
                <w:sz w:val="20"/>
                <w:szCs w:val="20"/>
              </w:rPr>
              <w:t>…</w:t>
            </w:r>
            <w:r>
              <w:rPr>
                <w:i/>
                <w:sz w:val="20"/>
                <w:szCs w:val="20"/>
              </w:rPr>
              <w:t>rien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i/>
                <w:sz w:val="20"/>
                <w:szCs w:val="20"/>
              </w:rPr>
              <w:t>ne</w:t>
            </w:r>
            <w:r>
              <w:rPr>
                <w:sz w:val="20"/>
                <w:szCs w:val="20"/>
              </w:rPr>
              <w:t>...</w:t>
            </w:r>
            <w:r>
              <w:rPr>
                <w:i/>
                <w:sz w:val="20"/>
                <w:szCs w:val="20"/>
              </w:rPr>
              <w:t>plus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i/>
                <w:sz w:val="20"/>
                <w:szCs w:val="20"/>
              </w:rPr>
              <w:t>ne</w:t>
            </w:r>
            <w:r>
              <w:rPr>
                <w:sz w:val="20"/>
                <w:szCs w:val="20"/>
              </w:rPr>
              <w:t>…</w:t>
            </w:r>
            <w:r>
              <w:rPr>
                <w:i/>
                <w:sz w:val="20"/>
                <w:szCs w:val="20"/>
              </w:rPr>
              <w:t>jamais</w:t>
            </w:r>
            <w:r>
              <w:rPr>
                <w:sz w:val="20"/>
                <w:szCs w:val="20"/>
              </w:rPr>
              <w:t xml:space="preserve">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ussi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i/>
                <w:sz w:val="20"/>
                <w:szCs w:val="20"/>
              </w:rPr>
              <w:t>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lus</w:t>
            </w:r>
            <w:r>
              <w:rPr>
                <w:sz w:val="20"/>
                <w:szCs w:val="20"/>
              </w:rPr>
              <w:t xml:space="preserve">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verbi del secondo gruppo: </w:t>
            </w:r>
            <w:r>
              <w:rPr>
                <w:i/>
                <w:sz w:val="20"/>
                <w:szCs w:val="20"/>
              </w:rPr>
              <w:t>maigrir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aggettivi dimostrativi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mparativi degli aggettivi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I pronomi personali compl.ogg.diretto (COD): </w:t>
            </w:r>
            <w:r>
              <w:rPr>
                <w:i/>
                <w:sz w:val="20"/>
                <w:szCs w:val="20"/>
              </w:rPr>
              <w:t>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l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les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fr-FR"/>
              </w:rPr>
              <w:t xml:space="preserve">I verbi </w:t>
            </w:r>
            <w:r>
              <w:rPr>
                <w:i/>
                <w:sz w:val="20"/>
                <w:szCs w:val="20"/>
                <w:lang w:val="fr-FR"/>
              </w:rPr>
              <w:t>vouloir</w:t>
            </w:r>
            <w:r>
              <w:rPr>
                <w:sz w:val="20"/>
                <w:szCs w:val="20"/>
                <w:lang w:val="fr-FR"/>
              </w:rPr>
              <w:t xml:space="preserve">, </w:t>
            </w:r>
            <w:r>
              <w:rPr>
                <w:i/>
                <w:sz w:val="20"/>
                <w:szCs w:val="20"/>
                <w:lang w:val="fr-FR"/>
              </w:rPr>
              <w:t>pouvoir</w:t>
            </w:r>
            <w:r>
              <w:rPr>
                <w:sz w:val="20"/>
                <w:szCs w:val="20"/>
                <w:lang w:val="fr-FR"/>
              </w:rPr>
              <w:t xml:space="preserve"> e </w:t>
            </w:r>
            <w:r>
              <w:rPr>
                <w:i/>
                <w:sz w:val="20"/>
                <w:szCs w:val="20"/>
                <w:lang w:val="fr-FR"/>
              </w:rPr>
              <w:t>devoir</w:t>
            </w:r>
            <w:r>
              <w:rPr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(Grand Tour;Socrate/Pitagora;Munari;Tecnico/Prof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lurali irregolar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indicazioni di tempo: </w:t>
            </w:r>
            <w:r>
              <w:rPr>
                <w:i/>
                <w:sz w:val="20"/>
                <w:szCs w:val="20"/>
              </w:rPr>
              <w:t>dans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i/>
                <w:sz w:val="20"/>
                <w:szCs w:val="20"/>
              </w:rPr>
              <w:t>il y a</w:t>
            </w:r>
            <w:r>
              <w:rPr>
                <w:sz w:val="20"/>
                <w:szCs w:val="20"/>
              </w:rPr>
              <w:t xml:space="preserve"> 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pronomi compl.ogg.indiretto (COI): </w:t>
            </w:r>
            <w:r>
              <w:rPr>
                <w:i/>
                <w:sz w:val="20"/>
                <w:szCs w:val="20"/>
              </w:rPr>
              <w:t>lui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i/>
                <w:sz w:val="20"/>
                <w:szCs w:val="20"/>
              </w:rPr>
              <w:t>leur</w:t>
            </w:r>
            <w:r>
              <w:rPr>
                <w:sz w:val="20"/>
                <w:szCs w:val="20"/>
              </w:rPr>
              <w:t xml:space="preserve"> (Grand Tour;Socrate/Pitagora;Munari;Tecnico/Professional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Il passato prossimo (</w:t>
            </w:r>
            <w:r>
              <w:rPr>
                <w:i/>
                <w:sz w:val="20"/>
                <w:szCs w:val="20"/>
              </w:rPr>
              <w:t>passé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posé</w:t>
            </w:r>
            <w:r>
              <w:rPr>
                <w:sz w:val="20"/>
                <w:szCs w:val="20"/>
              </w:rPr>
              <w:t xml:space="preserve">) dei verbi </w:t>
            </w:r>
            <w:r>
              <w:rPr>
                <w:i/>
                <w:sz w:val="20"/>
                <w:szCs w:val="20"/>
              </w:rPr>
              <w:t>être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i/>
                <w:sz w:val="20"/>
                <w:szCs w:val="20"/>
              </w:rPr>
              <w:t>avoir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zioni</w:t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Dire dove ci si trova e dove si va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Chiedere e dare indicazioni stradali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Esprimere una quantità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lare dei propri pasti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mandare un prezzo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dinare al ristorante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vere la propria casa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Fare paragoni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Parlare delle proprie abitudini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mandare e dire l’ora (Grand Tour;Socrate/Pitagora;Munari;Tecnico/Professionale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lare di avvenimenti passati (Grand Tour;Socrate/Pitagora;Munari;Tecnico/Professionale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Parlare delle attività del tempo libero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Attività del tempo libero e sport (Grand Tour;Socrate/Pitagora;Munari;Tecnico/Professionale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oghi pubblici e servizi in città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Le espressioni di luogo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Gli ordinali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negozi, la merce e i commercianti (Grand Tour;Socrate/Pitagora;Munari;Tecnico/Professionale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I pasti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La tavola (come preparala)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I ristoranti e i menu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Le stanze della casa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La buona educazione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mobil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espressioni di tempo e i momenti della giornata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viltà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 France: ses régions et ses villes (Grand Tour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Être touriste à Paris (Grand Tour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 cuisine française (Grand Tour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Une recette typique de la Bretagne : la crêpe (ou la galette) (Grand Tour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ronuncia </w:t>
            </w:r>
            <w:r>
              <w:rPr>
                <w:sz w:val="20"/>
                <w:szCs w:val="20"/>
              </w:rPr>
              <w:t>(è previsto un potenziamento tramite l’uso di software didattic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 suono [y], il suono [u], il suono [wa] (Grand Tour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 verbi pronominali (Grand Tour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capire i punti essenziali di un discorso usando una lingua chiara e parlando di argomenti inerenti:racconti di esperienze passate, indicazioni stradali, ordinazioni al ristorante, acquisti, attività del tempo libero (Grand Tour;Socrate/Pitagora;Munari;Tecnico/Professionale) 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Sa individuare l’informazione principale su avvenimenti che riguardano la propria sfera di interess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Sa parlare in modo semplice coerente anche se con esitazioni ed errori formal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leggere e individuare informazioni concrete e prevedibili in semplici testi di uso quotidiano relativamente a: le proprie abitudini, le preferenze, la propria abitazione, eventi passat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leggere globalmente testi relativamente lunghi: opuscoli, articoli di una rivista per </w:t>
            </w:r>
            <w:r>
              <w:rPr>
                <w:i/>
                <w:sz w:val="20"/>
                <w:szCs w:val="20"/>
              </w:rPr>
              <w:t>ados</w:t>
            </w:r>
            <w:r>
              <w:rPr>
                <w:sz w:val="20"/>
                <w:szCs w:val="20"/>
              </w:rPr>
              <w:t xml:space="preserve"> per trovare informazioni specifiche relative ai propri interess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leggere e capire testi riguardanti indicazioni stradali, città e località, ricette tipiche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Sa raccontare per iscritto avvenimenti ed esperienze passati 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Sa scrivere lettere personali semplici, o una cartolina dalle vacanze, adeguate al destinatario usando un lessico  sostanzialmente appropriato e sintassi elementare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scrivere frasi grammaticalmente corrette (Grand Tour;Socrate/Pitagora)</w:t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Sa individuare le strutture grammaticali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755" w:hanging="3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 e ne conosce il corretto utilizzo nei vari registri stilistici (Grand Tour, Socrate/Pitagora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riconoscere la corrispondenza tra suoni e lettere (Socrate/Pitagora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5" w:leader="none"/>
              </w:tabs>
              <w:ind w:left="7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dove cadono gli accenti delle parole per una corretta pronuncia (Socrate/Pitagora;Grand Tour;Munari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5" w:leader="none"/>
              </w:tabs>
              <w:ind w:left="1080" w:hanging="685"/>
              <w:rPr/>
            </w:pPr>
            <w:r>
              <w:rPr>
                <w:sz w:val="20"/>
                <w:szCs w:val="20"/>
              </w:rPr>
              <w:t>Sa usare la punteggiatura e le maiuscol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riconoscere l’ordine aggettivo-sostantivo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riconoscere i diversi tipi di pronome e sa usarli correttament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Riconosce il verbo e le sue funzioni nella fras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distinguere i modi e i tempi verbali e li sa usare correttamente 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5" w:leader="none"/>
              </w:tabs>
              <w:ind w:left="755" w:hanging="360"/>
              <w:jc w:val="both"/>
              <w:rPr/>
            </w:pPr>
            <w:r>
              <w:rPr>
                <w:sz w:val="20"/>
                <w:szCs w:val="20"/>
              </w:rPr>
              <w:t>Sa riconoscere e usare correttamente le preposizioni 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Sa usare il dizionario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Tecnico/Professionale)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rand Tour; Socrate/Pitagor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agisce in brevi scambi dialogic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semplici e chiari messaggi con lessico e strutture note su argomenti familiar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 brevi testi seguendo un modello dato e con linguaggio pertinen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 regolamenti ed esegue istruzion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 diversità cultur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lge attività esplicite di riflessione linguistica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ari; Tecnico/Prof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sce in brevi scambi dialogici in modo semplice anche se non sempre con linguaggio appropria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semplici e chiari messaggi con lessico e strutture note su argomenti familiar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sz w:val="20"/>
                <w:szCs w:val="20"/>
              </w:rPr>
              <w:t>Comprende regolamenti ed esegue istruzioni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specifiche Grand Tour,Socrate/Pitag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abilità e conoscenze già acquisite in contesti different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gge, comprende e interpreta testi scritti di vario tipo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Analizza e rielabora dat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Classifica e confrontare dati e informazion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Produce testi corretti e coerenti adeguati alle diverse situazioni comunicativ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Prende appunti per elaborare sintesi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IVITÀ EXTRA CURRICULAR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Introduzione guidata alla lettura dei classici in lingua frances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Laboratorio di musica (“</w:t>
      </w:r>
      <w:r>
        <w:rPr>
          <w:b/>
          <w:i/>
        </w:rPr>
        <w:t>Chansons ou comptines</w:t>
      </w:r>
      <w:r>
        <w:rPr>
          <w:b/>
        </w:rPr>
        <w:t>?”) mirati all’acquisizione di una corretta pronunc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Corsi per la preparazione agli esami di certificazione delle competenze in lingua straniera (DELF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Contatti periodici col Centro Culturale Francese (per approfondimenti linguistici o iniziative varie proposte da tale Ente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Viaggi d’istruzione: Francia, Belgio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ampi estivi (corsi di lingua francese all’estero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site di studio: visite a scuole francesi (gemellaggi con alunni stranieri durante l’anno scolastico)</w:t>
      </w:r>
    </w:p>
    <w:p>
      <w:pPr>
        <w:pStyle w:val="Normal"/>
        <w:rPr>
          <w:rFonts w:cs="Arial"/>
          <w:vanish/>
          <w:sz w:val="28"/>
          <w:szCs w:val="20"/>
        </w:rPr>
      </w:pPr>
      <w:r>
        <w:rPr>
          <w:rFonts w:cs="Arial"/>
          <w:vanish/>
          <w:sz w:val="28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• Table text"/>
    <w:basedOn w:val="Normal"/>
    <w:qFormat/>
    <w:pPr>
      <w:spacing w:lineRule="exact" w:line="260" w:before="0" w:after="4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4:15:00Z</dcterms:created>
  <dc:creator> </dc:creator>
  <dc:description/>
  <dc:language>en-US</dc:language>
  <cp:lastModifiedBy>Nu</cp:lastModifiedBy>
  <cp:lastPrinted>2000-01-01T00:17:00Z</cp:lastPrinted>
  <dcterms:modified xsi:type="dcterms:W3CDTF">2009-10-12T21:30:00Z</dcterms:modified>
  <cp:revision>24</cp:revision>
  <dc:subject/>
  <dc:title>Istituto Comprensivo Laura Lanza-Baronessa di Carini</dc:title>
</cp:coreProperties>
</file>