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A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 Dirigente Scolastico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Istituto Comprensivo Statale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  <w:smallCaps/>
        </w:rPr>
        <w:t xml:space="preserve">Laura Lanza B. Di Carini”       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u w:val="single"/>
        </w:rPr>
        <w:t xml:space="preserve">90044   </w:t>
      </w:r>
      <w:r>
        <w:rPr>
          <w:rFonts w:cs="Times New Roman" w:ascii="Times New Roman" w:hAnsi="Times New Roman"/>
          <w:b/>
          <w:bCs/>
          <w:smallCaps/>
          <w:u w:val="single"/>
        </w:rPr>
        <w:t>Carin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 ai fini dell’aggiudicazione gara per fornitura di un laboratorio SCIENTIFICO “</w:t>
      </w:r>
      <w:r>
        <w:rPr>
          <w:rFonts w:cs="Times New Roman" w:ascii="Times New Roman" w:hAnsi="Times New Roman"/>
          <w:color w:val="000000"/>
        </w:rPr>
        <w:t xml:space="preserve">COD. PROGETTO B.1.A – FESR04_ por_SICILIA_ 2011-1555 </w:t>
      </w:r>
      <w:r>
        <w:rPr>
          <w:rFonts w:cs="Times New Roman" w:ascii="Times New Roman" w:hAnsi="Times New Roman"/>
          <w:b/>
          <w:color w:val="000000"/>
        </w:rPr>
        <w:t xml:space="preserve">“Science and Math improving ” </w:t>
      </w:r>
      <w:r>
        <w:rPr>
          <w:b/>
          <w:color w:val="000000"/>
        </w:rPr>
        <w:t>C.I.G. : ZDF0200BE1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________________________________  C.F. 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______________________________                 il_______________                   prov.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sidente in________________________     via     _________________________ n. 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mail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 _____________  città _______________________  tel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a qualità di titolare e/o legale rappresentante dell Ditta ________________________________ _________________________________________ P.I 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 bando per la fornitura di un laboratorio scientifico FESR  “Convergenza” “Competenze per lo sviluppo</w:t>
      </w:r>
      <w:r>
        <w:rPr>
          <w:rFonts w:cs="Times New Roman" w:ascii="Times New Roman" w:hAnsi="Times New Roman"/>
          <w:color w:val="000000"/>
        </w:rPr>
        <w:t xml:space="preserve"> B.1.A – FESR04_ por_SICILIA_ 2011-1555 </w:t>
      </w:r>
      <w:r>
        <w:rPr>
          <w:rFonts w:cs="Times New Roman" w:ascii="Times New Roman" w:hAnsi="Times New Roman"/>
          <w:b/>
          <w:color w:val="000000"/>
        </w:rPr>
        <w:t>“Science and Math improving ” ,</w:t>
      </w:r>
      <w:r>
        <w:rPr>
          <w:rFonts w:cs="Times New Roman" w:ascii="Times New Roman" w:hAnsi="Times New Roman"/>
        </w:rPr>
        <w:t>con la seguente offerta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440"/>
        <w:gridCol w:w="5066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DESCRIZIONE VO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NUMERO ELEMENT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Importo complessiv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iva inclusa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, sotto la propria responsabilità, di avere preso visione del bando, e di essere a conoscenza delle normative sanzionatorie contenute in materia di dichiarazioni mendaci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chiara, sotto la propria responsabilità, di avere preso visione del bando e di essere a conoscenza che le dichiarazioni dei requisiti, qualità e titoli riportate nella domanda sono soggette alle disposizioni del Testo Unico in materia di documentazione amministrativa emanate con DPR 28.12.2000 n. 445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 allega: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Allegato B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Allegato C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_                                           </w:t>
        <w:tab/>
        <w:t>FIRMA 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 D.L. 196 del 30/06/2003, si autorizza l’Amministrazione ad utilizzare i dati personali dichiarati solo per fini istituzionali e necessari per la gestione giuridica ed economica del presente contratto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_  </w:t>
        <w:tab/>
        <w:tab/>
        <w:tab/>
        <w:tab/>
        <w:t>FIRMA 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it-IT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29:00Z</dcterms:created>
  <dc:creator>client9</dc:creator>
  <dc:description/>
  <cp:keywords/>
  <dc:language>en-US</dc:language>
  <cp:lastModifiedBy>Pdl8</cp:lastModifiedBy>
  <dcterms:modified xsi:type="dcterms:W3CDTF">2011-11-25T11:21:00Z</dcterms:modified>
  <cp:revision>19</cp:revision>
  <dc:subject/>
  <dc:title>Allegato A</dc:title>
</cp:coreProperties>
</file>