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A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 Dirigente Scolastico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Istituto Comprensivo Statal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smallCaps/>
        </w:rPr>
        <w:t xml:space="preserve">Laura Lanza B. Di Carini”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 xml:space="preserve">90044   </w:t>
      </w:r>
      <w:r>
        <w:rPr>
          <w:rFonts w:cs="Times New Roman" w:ascii="Times New Roman" w:hAnsi="Times New Roman"/>
          <w:b/>
          <w:bCs/>
          <w:smallCaps/>
          <w:u w:val="single"/>
        </w:rPr>
        <w:t>Carin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 ai fini dell’aggiudicazione gara per fornitura di un laboratorio musicale “</w:t>
      </w:r>
      <w:r>
        <w:rPr>
          <w:rFonts w:cs="Times New Roman" w:ascii="Times New Roman" w:hAnsi="Times New Roman"/>
          <w:color w:val="000000"/>
        </w:rPr>
        <w:t xml:space="preserve">COD. PROGETTO B-1.C – FESR04_ por_SICILIA_ 2011-1819 </w:t>
      </w:r>
      <w:r>
        <w:rPr>
          <w:rFonts w:cs="Times New Roman" w:ascii="Times New Roman" w:hAnsi="Times New Roman"/>
          <w:b/>
          <w:color w:val="000000"/>
        </w:rPr>
        <w:t xml:space="preserve">“ MUSIC FOR EVER ” </w:t>
      </w:r>
      <w:r>
        <w:rPr>
          <w:rFonts w:cs="Times New Roman" w:ascii="Times New Roman" w:hAnsi="Times New Roman"/>
          <w:color w:val="000000"/>
        </w:rPr>
        <w:t>C.I.G. : Z030200C64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  C.F.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______________________________                 il_______________                   prov.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in________________________     via     _________________________ n.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___  città _______________________  tel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qualità di titolare e/o legale rappresentante dell Ditta ________________________________ _________________________________________ P.I 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bando per la fornitura di un laboratorio MUSICALE  FESR  “Convergenza” “Competenze per lo sviluppo” B-1.C </w:t>
      </w:r>
      <w:r>
        <w:rPr>
          <w:rFonts w:cs="Times New Roman" w:ascii="Times New Roman" w:hAnsi="Times New Roman"/>
          <w:color w:val="000000"/>
        </w:rPr>
        <w:t>FESR04_ por_SICILIA</w:t>
      </w:r>
      <w:r>
        <w:rPr>
          <w:rFonts w:cs="Times New Roman" w:ascii="Times New Roman" w:hAnsi="Times New Roman"/>
        </w:rPr>
        <w:t>.- 2011 -1819  – “interventi per promuovere il successo scolastico per le scuole del primo ciclo”, con la seguente offert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440"/>
        <w:gridCol w:w="506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ESCRIZIONE VO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UMERO ELEMENT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mpor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va inclus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, sotto la propria responsabilità, di avere preso visione del bando, e di essere a conoscenza delle normative sanzionatorie contenute in materia di dichiarazioni mendaci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chiara, sotto la propria responsabilità, di avere preso visione del bando e di essere a conoscenza che le dichiarazioni dei requisiti, qualità e titoli riportate nella domanda sono soggette alle disposizioni del Testo Unico in materia di documentazione amministrativa emanate con DPR 28.12.2000 n. 445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allega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llegato B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Allegato 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                                         </w:t>
        <w:tab/>
        <w:t>FIRMA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. 196 del 30/06/2003, si autorizza l’Amministrazione ad utilizzare i dati personali dichiarati solo per fini istituzionali e necessari per la gestione giuridica ed economica del presente contratt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</w:t>
        <w:tab/>
        <w:tab/>
        <w:tab/>
        <w:tab/>
        <w:t>FIRMA 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29:00Z</dcterms:created>
  <dc:creator>client9</dc:creator>
  <dc:description/>
  <cp:keywords/>
  <dc:language>en-US</dc:language>
  <cp:lastModifiedBy>Pdl8</cp:lastModifiedBy>
  <dcterms:modified xsi:type="dcterms:W3CDTF">2011-11-28T10:51:00Z</dcterms:modified>
  <cp:revision>15</cp:revision>
  <dc:subject/>
  <dc:title>Allegato A</dc:title>
</cp:coreProperties>
</file>