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Tecnologia</w:t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Classe III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Scuola secondaria di primo grado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LEGENDA delle Sezioni:</w:t>
      </w:r>
    </w:p>
    <w:p>
      <w:pPr>
        <w:pStyle w:val="Normal"/>
        <w:rPr/>
      </w:pPr>
      <w:r>
        <w:rPr>
          <w:b/>
          <w:sz w:val="19"/>
          <w:szCs w:val="19"/>
        </w:rPr>
        <w:t>SP</w:t>
      </w:r>
      <w:r>
        <w:rPr>
          <w:sz w:val="19"/>
          <w:szCs w:val="19"/>
        </w:rPr>
        <w:t xml:space="preserve"> (Socrate-Pitagora) orientamento Liceo classico/scientifico</w:t>
      </w:r>
    </w:p>
    <w:p>
      <w:pPr>
        <w:pStyle w:val="Normal"/>
        <w:rPr/>
      </w:pPr>
      <w:r>
        <w:rPr>
          <w:b/>
          <w:sz w:val="19"/>
          <w:szCs w:val="19"/>
        </w:rPr>
        <w:t>G</w:t>
      </w:r>
      <w:r>
        <w:rPr>
          <w:sz w:val="19"/>
          <w:szCs w:val="19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19"/>
          <w:szCs w:val="19"/>
        </w:rPr>
        <w:t>M</w:t>
      </w:r>
      <w:r>
        <w:rPr>
          <w:sz w:val="19"/>
          <w:szCs w:val="19"/>
        </w:rPr>
        <w:t xml:space="preserve"> (Munari) orientamento Liceo artistico</w:t>
      </w:r>
    </w:p>
    <w:p>
      <w:pPr>
        <w:pStyle w:val="Normal"/>
        <w:rPr/>
      </w:pPr>
      <w:r>
        <w:rPr>
          <w:b/>
          <w:sz w:val="19"/>
          <w:szCs w:val="19"/>
        </w:rPr>
        <w:t>T</w:t>
      </w:r>
      <w:r>
        <w:rPr>
          <w:sz w:val="19"/>
          <w:szCs w:val="19"/>
        </w:rPr>
        <w:t xml:space="preserve"> orientamento istituto Tecnico</w:t>
      </w:r>
    </w:p>
    <w:p>
      <w:pPr>
        <w:pStyle w:val="Normal"/>
        <w:rPr/>
      </w:pPr>
      <w:r>
        <w:rPr>
          <w:b/>
          <w:sz w:val="19"/>
          <w:szCs w:val="19"/>
        </w:rPr>
        <w:t>P</w:t>
      </w:r>
      <w:r>
        <w:rPr>
          <w:sz w:val="19"/>
          <w:szCs w:val="19"/>
        </w:rPr>
        <w:t xml:space="preserve"> orientamento istituto Professional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Rappresentiamo la realtà tridimensionale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noscere il ruolo fondamentale che l’applicazione del disegno tecnico ha avuto negli sviluppi della tecnologia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apere rappresentare la dimensione spaziale degli oggetti disegnandoli secondo le regole delle proiezioni ortogonali, dell’assonometria e della prospettiva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apere rappresentare parti interne di oggetti sezionati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apere scegliere la scala di proporzione più appropriata per rappresentare ogni oggetto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aper leggere le rappresentazioni grafiche del territorio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aper quotare un disegno architettonico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 termini specifici della geometria descrittiva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 metodi di rappresentazione grafica degli oggetti: proiezioni ortogonali, assonometrie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9"/>
                <w:szCs w:val="19"/>
              </w:rPr>
              <w:t xml:space="preserve">Conoscere il concetto di disegno tecnico:quotatura e sezioni (SP,M,T)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9"/>
                <w:szCs w:val="19"/>
              </w:rPr>
              <w:t>Conoscere i simboli cartografici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struire lo sviluppo dei principali solidi geometrici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appresentare graficamente solidi geometrici e semplici oggetti  con i metodi delle proiezioni ortogonali, dell’assonometria e della prospettiva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Quotare disegni rappresentanti figure e oggetti, al naturale o in scala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Leggere le rappresentazioni grafiche del territorio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tilizzare i codici di interpretazione dei simboli grafici (SP,M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9"/>
                <w:szCs w:val="19"/>
              </w:rPr>
              <w:t>Utilizzare tecniche di raccolta ed organizzazione grafica di dati quantitativi o fenomeni complessi (SP,M,T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° LIVELL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minimo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struisce solidi geometrici in cartoncino e distingue gli oggetti  bidimensionali  da quelli tridimensionali (</w:t>
            </w:r>
            <w:r>
              <w:rPr>
                <w:sz w:val="19"/>
                <w:szCs w:val="19"/>
              </w:rPr>
              <w:t>(SP,M,T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standard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Sa utilizzare i metodi delle proiezioni ortogonali, dell’assonometria e della prospettiva per rappresentare figure geometriche solide.</w:t>
            </w:r>
            <w:r>
              <w:rPr>
                <w:sz w:val="19"/>
                <w:szCs w:val="19"/>
              </w:rPr>
              <w:t xml:space="preserve"> (SP,M,T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color w:val="000000"/>
                <w:sz w:val="19"/>
                <w:szCs w:val="19"/>
              </w:rPr>
              <w:t xml:space="preserve">Sa ingrandire e ridurre una figura  usando le scale di proporzione </w:t>
            </w:r>
            <w:r>
              <w:rPr>
                <w:sz w:val="19"/>
                <w:szCs w:val="19"/>
              </w:rPr>
              <w:t>(SP,M,T)</w:t>
            </w:r>
          </w:p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° LIVELL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eccellen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Sa leggere la sezione di un oggetto individuandone i piani di sezione </w:t>
            </w:r>
            <w:r>
              <w:rPr>
                <w:sz w:val="19"/>
                <w:szCs w:val="19"/>
              </w:rPr>
              <w:t>(SP,M,T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color w:val="000000"/>
                <w:sz w:val="19"/>
                <w:szCs w:val="19"/>
              </w:rPr>
              <w:t xml:space="preserve">Rappresenta la  realtà tridimensionale in scala utilizzando il metodo di rappresentazione grafica  più appropriato </w:t>
            </w:r>
            <w:r>
              <w:rPr>
                <w:sz w:val="19"/>
                <w:szCs w:val="19"/>
              </w:rPr>
              <w:t>(M,T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Meccanica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cquisire i concetti di: forza, lavoro, meccanica, potenza, macchine semplici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noscere ed utilizzare correttamente la condizione generale di equilibrio della leva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ssere in grado di spiegare il funzionamento di alcune macchine semplici e di riconoscere se sono vantaggiose o indifferenti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mprendere  il ruolo fondamentale che le macchine ricoprono nella vita quotidiana e nella tecnica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re  uso corretto delle macchine che circondano l’alunno, in relazione alla manutenzione ed al risparmio di energia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r comprendere l’impatto che l’uso delle macchine ha sull’ambiente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a storia delle macchine (SP,M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e forze (unità di misura, elementi caratteristici, rappresentazione grafica) (SP,M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i tipici di composizione di forze (forze collinari concordi e discordi; forze concorrenti; parallelogramma delle forze; poligono di forze; forze parallele concordi) (SP,M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orza di gravità e baricentro(SP,M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quilibrio dei corpi (stabile, instabile, indifferente) (SP,M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voro meccanico e potenza (SP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e macchine semplici (leva, carrucola fissa e mobile, verricello, piano inclinato,cuneo) leggi matematiche, caratteristiche e principi di funzionamento (SP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 principi di funzionamentodel motore a scoppio, del motore Disel, del motore a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reazione, delle turbine a vapore e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idrauliche (SP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ppie di ruote: ruota motrice, rapporto di trasmissione, cambiamento di direzione del moto rotatorio (SP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ccanismi: biella manovella, camma, glifo oscillante(SP,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9"/>
                <w:szCs w:val="19"/>
              </w:rPr>
              <w:t>Macchine domestiche: macchina da cucire, lucchetto,trita carne ecc(T,P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sere in grado di determinare sia graficamente che analiticamente la risultante di un sistema di forze, nell’ambito dei casi tipici di composizione di forze trattati (SP,M,T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sere in grado di determinare graficamente il baricentro delle più comuni figure geometriche (SP,M,T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ssere in grado di spiegare il funzionamento di alcune macchine semplici e di riconoscere se sono vantaggiose o indifferenti (SP,M,T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tilizzare correttamente la condizione generale di equilibrio della leva (M,T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per smontare e montare meccanismi di macchine domestiche(T,P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9"/>
                <w:szCs w:val="19"/>
              </w:rPr>
              <w:t>progettare e realizzare  modelli di macchine. (M,T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36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° LIVE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minim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Conosce i contenuti principali  e li esprime con adeguata terminologia </w:t>
            </w:r>
            <w:r>
              <w:rPr>
                <w:sz w:val="19"/>
                <w:szCs w:val="19"/>
              </w:rPr>
              <w:t>(SP,M,T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standart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’ in grado di risolvere problemi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applicando correttamente le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conoscenze relative alle macchine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semplici e le condizioni generali di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equilibrio delle leve </w:t>
            </w:r>
            <w:r>
              <w:rPr>
                <w:sz w:val="19"/>
                <w:szCs w:val="19"/>
              </w:rPr>
              <w:t>(SP,M,T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° LIVE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eccellente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iesce a montare e smontare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>meccanismi di macchine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domestiche effettuando piccole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riparazioni </w:t>
            </w:r>
            <w:r>
              <w:rPr>
                <w:sz w:val="19"/>
                <w:szCs w:val="19"/>
              </w:rPr>
              <w:t>(M,T,P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Sa  progettare  e realizzare modelli di macchine curando le caratteristiche ergonomiche </w:t>
            </w:r>
            <w:r>
              <w:rPr>
                <w:sz w:val="19"/>
                <w:szCs w:val="19"/>
              </w:rPr>
              <w:t>(M,T)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Energia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re il legame tra sviluppo tecnologico e disponibilità delle fonti energetich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re il legame fra storia dell’uomo e uso di fonti energetich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re il legame fra produzione di energia e riflessi ambientali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frontare realtà tecnologiche differenti in rapporto ad una stessa necessità energetic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omprendere le strategie  di risparmio energetico analizzando i sistemi produttiv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 termini del problema energetico (SP,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 sistemi di sfruttamento dell’energia (SP,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e caratteristiche e gli impieghi dei combustibili fossili e il funzionamento delle centrali termoelettriche. (SP, 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9"/>
                <w:szCs w:val="19"/>
              </w:rPr>
              <w:t>Conoscere i principi della fissione e della scissione nucleare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e tecnologie  per lo sfruttamento di altre fonti energetiche alternative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9"/>
                <w:szCs w:val="19"/>
              </w:rPr>
              <w:t>Conoscere i principi di funzionamento delle centrali elettriche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alizzare e classificare le fonti energetiche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alizzare il legame fra lavoro umano e fonti energetiche (SP,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stinguere le diverse tecnologie di produzione e trasformazione delle forme di energia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Formulare riflessioni sulla  produzione e trasporto delle fonti energetiche e i problemi di impatto ambientale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alizzare i vantaggi ambientali legati alle risorse rinnovabili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9"/>
                <w:szCs w:val="19"/>
              </w:rPr>
              <w:t>Analizzare le soluzioni relative al risparmio energetico (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° LIVELLO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(minim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le diverse forme di energia impiegate nella tecnica, la loro origine ed il loro utilizzo nel rispetto dell’ambiente (SP,P,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standart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 l’importanza dell’energia nella vita quotidiana e nel mondo della tecnica.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9"/>
                <w:szCs w:val="19"/>
              </w:rPr>
              <w:t>Guidato si rende conto dell’importanza del risparmio energetico e del rispetto dell’ambiente. (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° LIVELLO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6"/>
                <w:szCs w:val="16"/>
              </w:rPr>
              <w:t>(eccellente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9"/>
                <w:szCs w:val="19"/>
              </w:rPr>
              <w:t>Comprende l’esigenza di utilizzare le fonti energetiche con giusti criteri economici e nel rispetto dell’ambiente e della salute dell’uomo. (SP,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9"/>
                <w:szCs w:val="19"/>
              </w:rPr>
              <w:t>Individua possibili soluzioni  al problema dell’inquinamento ambientale. (SP,T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Elettricità</w:t>
            </w:r>
          </w:p>
        </w:tc>
      </w:tr>
      <w:tr>
        <w:trPr>
          <w:trHeight w:val="661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 principi scientifici alla base del fenomeno elettrico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e principali tecnologie per la produzione di energia elettrica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re e sapere analizzare gli usi più appropriati dell’elettricità in considerazione del suo valor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re e sapere analizzare gli usi più appropriati dell’elettricità in considerazione degli effetti sull’uom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a natura dei fenomeni elettrici e magnetici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re la differenza tra materiali conduttori e materiali isolanti 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 concetti di tensione e corrente elettrica 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a struttura di pile e accumulatori 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re la struttura delle principali macchine elettriche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re la struttura dell’impianto elettrico domestico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re il funzionamento dei principali elettrodomestici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 i principali componenti elettronici ed i loro usi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utilizzare la legge di Ohm e quella della potenza elettrica 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utilizzare con sicurezza e in modo economico l’elettricità in casa 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Sa leggere e interpretare le etichette energetiche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Sa progettare  e costruire modelli di circuiti elettrici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mprende e sa utilizzare i termini specifici di questa U.D.A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° LIVELL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>(Minim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i vari tipi di centrale elettrica e gli effetti della corrente elettrica  in funzione della sicurezza d’uso  (SP,T,P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tandar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Analizza apparecchi elettrici comprendendone caratteristiche e funzionamento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fronta apparecchi elettrici in relazione al loro uso e consumo d’energia  (T,P)</w:t>
            </w:r>
          </w:p>
          <w:p>
            <w:pPr>
              <w:pStyle w:val="Normal"/>
              <w:rPr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b/>
                <w:bCs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° LIVELL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ccellent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 i problemi legati alla produzione e al consumo dell’energia elettrica ed individua possibili soluzioni per un maggiore risparmio e per una migliore utilizzazione dell’energia elettrica  (SP,T,P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progettare e costruire piccoli circuiti elettrici applicando la legge di Ohm (SP,T,P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3572"/>
        <w:gridCol w:w="357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ttivi formativ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oscenze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etenze</w:t>
            </w:r>
          </w:p>
        </w:tc>
      </w:tr>
      <w:tr>
        <w:trPr/>
        <w:tc>
          <w:tcPr>
            <w:tcW w:w="1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Il lavo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FF9900"/>
                <w:sz w:val="19"/>
                <w:szCs w:val="19"/>
              </w:rPr>
            </w:pPr>
            <w:r>
              <w:rPr>
                <w:sz w:val="19"/>
                <w:szCs w:val="19"/>
              </w:rPr>
              <w:t>Acquisire consapevolezza dei problemi affrontati dall’economia per soddisfare i bisogni umani</w:t>
            </w:r>
          </w:p>
          <w:p>
            <w:pPr>
              <w:pStyle w:val="Normal"/>
              <w:rPr>
                <w:color w:val="FF9900"/>
                <w:sz w:val="19"/>
                <w:szCs w:val="19"/>
              </w:rPr>
            </w:pPr>
            <w:r>
              <w:rPr>
                <w:color w:val="FF99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9900"/>
                <w:sz w:val="19"/>
                <w:szCs w:val="19"/>
              </w:rPr>
            </w:pPr>
            <w:r>
              <w:rPr>
                <w:sz w:val="19"/>
                <w:szCs w:val="19"/>
              </w:rPr>
              <w:t>Comprendere i principi economici alla base delle attività produttive</w:t>
            </w:r>
          </w:p>
          <w:p>
            <w:pPr>
              <w:pStyle w:val="Normal"/>
              <w:rPr>
                <w:color w:val="FF9900"/>
                <w:sz w:val="19"/>
                <w:szCs w:val="19"/>
              </w:rPr>
            </w:pPr>
            <w:r>
              <w:rPr>
                <w:color w:val="FF99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9900"/>
                <w:sz w:val="19"/>
                <w:szCs w:val="19"/>
              </w:rPr>
            </w:pPr>
            <w:r>
              <w:rPr>
                <w:sz w:val="19"/>
                <w:szCs w:val="19"/>
              </w:rPr>
              <w:t>Acquisire il concetto di reddito, risparmio e bilancio</w:t>
            </w:r>
          </w:p>
          <w:p>
            <w:pPr>
              <w:pStyle w:val="Normal"/>
              <w:rPr>
                <w:color w:val="FF9900"/>
                <w:sz w:val="19"/>
                <w:szCs w:val="19"/>
              </w:rPr>
            </w:pPr>
            <w:r>
              <w:rPr>
                <w:color w:val="FF99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9900"/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il legame fra organizzazione del lavoro e assetto della società nel corso della storia</w:t>
            </w:r>
          </w:p>
          <w:p>
            <w:pPr>
              <w:pStyle w:val="Normal"/>
              <w:rPr>
                <w:color w:val="FF9900"/>
                <w:sz w:val="19"/>
                <w:szCs w:val="19"/>
              </w:rPr>
            </w:pPr>
            <w:r>
              <w:rPr>
                <w:color w:val="FF99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9900"/>
                <w:sz w:val="19"/>
                <w:szCs w:val="19"/>
              </w:rPr>
            </w:pPr>
            <w:r>
              <w:rPr>
                <w:sz w:val="19"/>
                <w:szCs w:val="19"/>
              </w:rPr>
              <w:t>Conoscere le principali norme dello statuto dei lavoratori</w:t>
            </w:r>
          </w:p>
          <w:p>
            <w:pPr>
              <w:pStyle w:val="Normal"/>
              <w:rPr>
                <w:color w:val="FF9900"/>
                <w:sz w:val="19"/>
                <w:szCs w:val="19"/>
              </w:rPr>
            </w:pPr>
            <w:r>
              <w:rPr>
                <w:color w:val="FF99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19"/>
                <w:szCs w:val="19"/>
              </w:rPr>
              <w:t>Analizzare le norme che riguardano la tutela della salute nei luoghi di lavoro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9"/>
                <w:szCs w:val="19"/>
              </w:rPr>
            </w:pPr>
            <w:r>
              <w:rPr>
                <w:sz w:val="16"/>
                <w:szCs w:val="16"/>
              </w:rPr>
              <w:t xml:space="preserve">Conosce l’importanza del lavoro come </w:t>
            </w:r>
            <w:r>
              <w:rPr>
                <w:sz w:val="19"/>
                <w:szCs w:val="19"/>
              </w:rPr>
              <w:t>fattore della produzione 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la composizione della forza lavoro 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i settori della produzione 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6600"/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le principali caratteristiche del mercato lavoro  (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le principali norme che in Italia regolano il rapporto di lavoro  (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le principali norme dello statuto dei lavoratori (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 le principali norme che regolano le tutela della salute dei lavoratori  (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rPr>
                <w:color w:val="FF6600"/>
                <w:sz w:val="23"/>
                <w:szCs w:val="23"/>
              </w:rPr>
            </w:pPr>
            <w:r>
              <w:rPr>
                <w:color w:val="FF6600"/>
                <w:sz w:val="23"/>
                <w:szCs w:val="23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analizzare i problemi legati alla presenza degli immigrati in Italia 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analizzare criticamente le nuove tipologie di rapporti di lavoro 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analizzare le norme che riguardano la tutela della salute sul posto di lavoro (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6600"/>
                <w:sz w:val="19"/>
                <w:szCs w:val="19"/>
              </w:rPr>
            </w:pPr>
            <w:r>
              <w:rPr>
                <w:sz w:val="19"/>
                <w:szCs w:val="19"/>
              </w:rPr>
              <w:t>Sa leggere e interpretare schemi e diagrammi statistici</w:t>
            </w:r>
            <w:r>
              <w:rPr>
                <w:color w:val="FF6600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mprende e sa utilizzare i termini specifici di questa U.D.A.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° LIVELL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inimo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osce il significato del termine “economia”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descrivere le fasi  del processo economico e distinguere i settori primario, secondario e terziario 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>2° LIVELLO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standart)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19"/>
                <w:szCs w:val="19"/>
              </w:rPr>
            </w:pPr>
            <w:r>
              <w:rPr>
                <w:b/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rappresentare dati statistici mediante l’uso dei grafici (SP,T,P)</w:t>
            </w:r>
          </w:p>
          <w:p>
            <w:pPr>
              <w:pStyle w:val="Normal"/>
              <w:rPr>
                <w:color w:val="FF6600"/>
                <w:sz w:val="19"/>
                <w:szCs w:val="19"/>
              </w:rPr>
            </w:pPr>
            <w:r>
              <w:rPr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 individuare in base al tipo di prodotto o servizio e della classificazione delle attività economiche, i comparti coinvolti nella sua distribuzione  (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  <w:t>3° LIVELLO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eccellente)</w:t>
            </w:r>
          </w:p>
          <w:p>
            <w:pPr>
              <w:pStyle w:val="Normal"/>
              <w:rPr>
                <w:b/>
                <w:b/>
                <w:color w:val="FF6600"/>
                <w:sz w:val="19"/>
                <w:szCs w:val="19"/>
              </w:rPr>
            </w:pPr>
            <w:r>
              <w:rPr>
                <w:b/>
                <w:color w:val="FF66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getta e attua un indagine tecnica sui settori economici del territorio (SP,T,P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9"/>
                <w:szCs w:val="19"/>
              </w:rPr>
              <w:t>Conosce l’impatto delle nuove tecnologie sulla società, con particolare riferimento alle telecomunicazioni  (SP,T,P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8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6:10:00Z</dcterms:created>
  <dc:creator>User</dc:creator>
  <dc:description/>
  <cp:keywords/>
  <dc:language>en-US</dc:language>
  <cp:lastModifiedBy>User</cp:lastModifiedBy>
  <dcterms:modified xsi:type="dcterms:W3CDTF">2008-07-03T15:57:00Z</dcterms:modified>
  <cp:revision>12</cp:revision>
  <dc:subject/>
  <dc:title>Tecnologia</dc:title>
</cp:coreProperties>
</file>