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LASSE</w:t>
      </w:r>
      <w:r>
        <w:rPr/>
        <w:t xml:space="preserve"> </w:t>
      </w:r>
      <w:r>
        <w:rPr>
          <w:b/>
        </w:rPr>
        <w:t>TER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IGIONE CATTOL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IETTIVI SPECIFICI DI APPRENDIM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 DI PRIMO GRAD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700"/>
        <w:gridCol w:w="236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FORMATI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</w:tr>
      <w:tr>
        <w:trPr>
          <w:trHeight w:val="29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Riconoscere i bisogni esistenziali e spirituali dell’uomo.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2. Confrontare il rapporto tra fede e scienza, due letture distinte ma non conflittuali dell’uomo e del mond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1 La fede, alleanza tra Dio e l’uomo, vocazione e progetto di vita.</w:t>
            </w:r>
          </w:p>
          <w:p>
            <w:pPr>
              <w:pStyle w:val="Normal"/>
              <w:jc w:val="center"/>
              <w:rPr/>
            </w:pPr>
            <w:r>
              <w:rPr/>
              <w:t>2. Fede e scienza, letture distinte ma non conflittuali dell’uomo e del mond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Riconoscere le dimensioni fondamentali dell’esperienza di fede di alcuni personaggi biblici, mettendoli anche a confronto con altre figure religiose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 Confrontare spiegazioni religiose e scientifiche del mondo e della vita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Comprende che gli insegnamenti cristiani sono valori che orientano e promuovono la qualità della vita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3. Individuare nei documenti della Chiesa le indicazioni all’incontro e ad una pacifica convivenza tra persone appartenenti a diverse religioni e cultu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2. Il cristianesimo e il pluralismo religioso.</w:t>
            </w:r>
          </w:p>
          <w:p>
            <w:pPr>
              <w:pStyle w:val="NormaleWeb"/>
              <w:jc w:val="center"/>
              <w:rPr/>
            </w:pPr>
            <w:r>
              <w:rPr/>
              <w:t>3. Gesù, via, verità e vita per l’umanità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Cogliere nei documenti della Chiesa le indicazioni che favoriscono l’incontro, il confronto e la convivenza tra persone di diversa cultura e religione.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 Individuare nelle testimonianze di vita evangelica, anche attuali,  scelte di libertà per un proprio progetto di vita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Conosce le caratteristiche specifiche delle principali religioni non cristiane attualmente esistenti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Conoscere i bisogni esistenziali e spirituali dell’uomo.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5. Cogliere i valori che vengono tutelati dai Dieci Comandamen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4. Il decalogo, il comandamento nuovo di Gesù e le beatitudini nella vita dei cristiani.</w:t>
            </w:r>
          </w:p>
          <w:p>
            <w:pPr>
              <w:pStyle w:val="NormaleWeb"/>
              <w:jc w:val="center"/>
              <w:rPr/>
            </w:pPr>
            <w:r>
              <w:rPr/>
              <w:t>5. Gesù e la Chiesa nella cultura attuale e nell’arte contemporanea.</w:t>
            </w:r>
          </w:p>
          <w:p>
            <w:pPr>
              <w:pStyle w:val="Normal"/>
              <w:jc w:val="center"/>
              <w:rPr/>
            </w:pPr>
            <w:r>
              <w:rPr/>
              <w:t>6. Vita e morte nella visione di fede cristiana e nelle altre religion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Descrivere l’insegnamento cristiano sui rapporti interpersonali, l’affettività e la sessualità.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6. Motivare le risposte del cristianesimo ai problemi della società di oggi.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7. Confrontare criticamente comportamenti e aspetti della cultura attuale con la proposta cristiana.                     8. Individuare l’originalità della speranza cristiana rispetto alla proposta di altre visioni religiose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 Discerne i valori positivi e negativi presenti in se stesso e nella società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Comprende il significato dei Dieci Comandamenti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1:31:00Z</dcterms:created>
  <dc:creator>Ezio</dc:creator>
  <dc:description/>
  <cp:keywords/>
  <dc:language>en-US</dc:language>
  <cp:lastModifiedBy>Black</cp:lastModifiedBy>
  <cp:lastPrinted>2008-05-20T23:00:00Z</cp:lastPrinted>
  <dcterms:modified xsi:type="dcterms:W3CDTF">2008-05-25T11:31:00Z</dcterms:modified>
  <cp:revision>2</cp:revision>
  <dc:subject/>
  <dc:title>CLASSE TERZA</dc:title>
</cp:coreProperties>
</file>