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LASSE</w:t>
      </w:r>
      <w:r>
        <w:rPr/>
        <w:t xml:space="preserve"> </w:t>
      </w:r>
      <w:r>
        <w:rPr>
          <w:b/>
        </w:rPr>
        <w:t>SECO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LIGIONE CATTOL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I SPECIFICI DI APPRENDI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 DI PRIMO GRADO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700"/>
        <w:gridCol w:w="21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Conoscere gli aspetti teologici-dottrinali della Riforma e della Controriforma.</w:t>
            </w:r>
          </w:p>
          <w:p>
            <w:pPr>
              <w:pStyle w:val="Normal"/>
              <w:jc w:val="center"/>
              <w:rPr/>
            </w:pPr>
            <w:r>
              <w:rPr/>
              <w:t>2. Riconoscere la missione della Chiesa nel mondo moderno e contemporaneo.</w:t>
            </w:r>
          </w:p>
          <w:p>
            <w:pPr>
              <w:pStyle w:val="Normal"/>
              <w:jc w:val="center"/>
              <w:rPr/>
            </w:pPr>
            <w:r>
              <w:rPr/>
              <w:t>3. Individuare le linee portanti dell’esperienza del Concilio Vaticano 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I sacramenti, incontro con Cristo nella Chiesa, fonte di vita nuov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1. Cogliere gli aspetti costitutivi e i significati della celebrazione dei sacramenti</w:t>
            </w:r>
          </w:p>
          <w:p>
            <w:pPr>
              <w:pStyle w:val="Normal"/>
              <w:jc w:val="center"/>
              <w:rPr/>
            </w:pPr>
            <w:r>
              <w:rPr/>
              <w:t>2. Individuare caratteristiche e responsabilità di ministeri, stati di vita e istituzioni ecclesiali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iconosce gli aspetti costitutivi e significativi della celebrazione dei sacramenti.</w:t>
            </w:r>
          </w:p>
          <w:p>
            <w:pPr>
              <w:pStyle w:val="Normal"/>
              <w:jc w:val="center"/>
              <w:rPr/>
            </w:pPr>
            <w:r>
              <w:rPr/>
              <w:t>2. Individua le caratteristiche delle diverse istituzioni ecclesial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Conoscere l’annuncio della parola, la liturgia e la testimonianza del cristianesimo delle origini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 Conoscere la missione degli apostoli e negli Atti e nelle lettere di San Paolo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’opera di Gesù, la sua morte e risurrezione e la missione della Chiesa nel mondo: l’annuncio della Parola, la liturgia e la testimonianza della carità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iconoscere le caratteristiche della salvezza attuata da Gesù in rapporto ai bisogni e alle attese dell’uomo, con riferimento particolare alle lettere di Paolo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Comprende che la Pasqua, morte e resurrezione di Gesù, è il centro dell’Anno Liturgico e della religione cristian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Conoscere la struttura della Chiesa  primitiva e i differenti ministeri. </w:t>
            </w:r>
          </w:p>
          <w:p>
            <w:pPr>
              <w:pStyle w:val="Normal"/>
              <w:jc w:val="center"/>
              <w:rPr/>
            </w:pPr>
            <w:r>
              <w:rPr/>
              <w:t>7. Conoscere la preghiera cristiana e le sue diverse forme</w:t>
            </w:r>
          </w:p>
          <w:p>
            <w:pPr>
              <w:pStyle w:val="Normal"/>
              <w:jc w:val="center"/>
              <w:rPr/>
            </w:pPr>
            <w:r>
              <w:rPr/>
              <w:t>8. Individuare vari modi di interpretare la vita di Gesù e di alcuni Santi nell’arte.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3. La Chiesa, generata dallo Spirito Santo, realtà universale e locale, comunità di fratelli, edificata da carismi e ministeri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Documentare come le parole e le opere di Gesù abbiano ispirato scelte di vita fraterna, di carità e di riconciliazione nella storia dell’Europa e del mondo.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 Riconoscere vari modi di interpretare la vita di Gesù, di Maria e dei santi nella letteratura e nell’arte.   </w:t>
            </w:r>
          </w:p>
          <w:p>
            <w:pPr>
              <w:pStyle w:val="Normal"/>
              <w:jc w:val="center"/>
              <w:rPr/>
            </w:pPr>
            <w:r>
              <w:rPr/>
              <w:t>6. Riconoscere i principali fattori del cammino ecumenico e l’impegno delle Chiese e comunità cristiane per la pace, la giustizia e la salvaguardia del creato  7. Individuare gli elementi e i significati dello spazio sacro nel medioevo e nell’epoca moderna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iconosce la Chiesa primitiva generata dallo Spirito Santo.</w:t>
            </w:r>
          </w:p>
          <w:p>
            <w:pPr>
              <w:pStyle w:val="Normal"/>
              <w:jc w:val="center"/>
              <w:rPr/>
            </w:pPr>
            <w:r>
              <w:rPr/>
              <w:t>5.  Riconosce l’impegno della Chiesa cristiana per la pace e la giustizia nel mond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1:31:00Z</dcterms:created>
  <dc:creator>Ezio</dc:creator>
  <dc:description/>
  <cp:keywords/>
  <dc:language>en-US</dc:language>
  <cp:lastModifiedBy>Black</cp:lastModifiedBy>
  <cp:lastPrinted>2008-05-20T22:53:00Z</cp:lastPrinted>
  <dcterms:modified xsi:type="dcterms:W3CDTF">2008-05-25T11:31:00Z</dcterms:modified>
  <cp:revision>2</cp:revision>
  <dc:subject/>
  <dc:title>CLASSE TERZA</dc:title>
</cp:coreProperties>
</file>