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atematic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/>
      </w:pPr>
      <w:r>
        <w:rPr>
          <w:sz w:val="20"/>
          <w:szCs w:val="20"/>
        </w:rPr>
        <w:t>Socrate – Pitagora - Liceo classico/scientifico</w:t>
      </w:r>
    </w:p>
    <w:p>
      <w:pPr>
        <w:pStyle w:val="Normal"/>
        <w:rPr/>
      </w:pPr>
      <w:r>
        <w:rPr>
          <w:sz w:val="20"/>
          <w:szCs w:val="20"/>
        </w:rPr>
        <w:t>Grand Tour - Liceo Linguistico</w:t>
      </w:r>
    </w:p>
    <w:p>
      <w:pPr>
        <w:pStyle w:val="Normal"/>
        <w:rPr/>
      </w:pPr>
      <w:r>
        <w:rPr>
          <w:sz w:val="20"/>
          <w:szCs w:val="20"/>
        </w:rPr>
        <w:t>M: Munari 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 , comprendere 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perare in Q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Conoscere  comprendere i concetti di rapporto e proporzione, analizzarne proprietà e procedimenti di risoluzione delle proporzio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Conoscere  comprendere il concetto di proporzionalità fra grandezze e applicarne i proce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 e comprendere il concetto di rapporto tra grandezze e applicarne i proce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i concetti, i principi relativi al piano cartesia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i concetti, principi e procedimenti riguardanti l’equivalenza delle figure pi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il Teorema di Pitago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 e comprendere il concetto di omotetia e similitudi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numero raz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sieme Q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operazioni con i numeri razionali e le loro proced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numero decim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frazione generatr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radice quadrat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rapporto numer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propor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delle propor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cetto di perc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proporzionalità diretta e inver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funzione di proporzion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ossibili applicazioni di tale conc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significato di rapporto tra grandezze omogenee e fra grandezze non omogene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onoscere le rappresentazioni in sca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linguaggio grafico della matemat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mpostare la risoluzione dei problemi con il metodo graf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agrammi cartesi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agrammi di fluss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onosce i primi elementi di geometria anali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rappresentazione di punti e di figure piane nel piano cartes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ocedimenti per calcolare il punto medio e la distanza tra due punti nel piano cartes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re i concetti di equivalenza  e di equiscomponibilità di figur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superficie e di area di figure pia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per calcolare l’area di figure pi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Teorema di Pitagora acquisire il significato di terna pitago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applicative del teorema di Pitag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trasformazione non isomet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similitudine e omotet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riteri di similitudine dei triango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teoremi di Eucl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rivere e rappresentare numeri razion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guire le quattro operazioni e la potenza con i numeri razion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re espressioni con i numeri razion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re problemi con le fra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un numero decimale limitato e illimitato </w:t>
            </w:r>
            <w:r>
              <w:rPr>
                <w:b/>
                <w:sz w:val="20"/>
                <w:szCs w:val="20"/>
              </w:rPr>
              <w:t>(Pitagora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un numero periodico semplice e periodico misto </w:t>
            </w:r>
            <w:r>
              <w:rPr>
                <w:b/>
                <w:sz w:val="20"/>
                <w:szCs w:val="20"/>
              </w:rPr>
              <w:t>(Pitagora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re le frazioni generatrici di numeri decimali </w:t>
            </w:r>
            <w:r>
              <w:rPr>
                <w:b/>
                <w:sz w:val="20"/>
                <w:szCs w:val="20"/>
              </w:rPr>
              <w:t>(Pitagora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e con i numeri decim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rivere il rapporto diretto e inverso fra due nume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le proprietà delle propor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una proporzion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alcolare percentu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 e scrive proporzioni </w:t>
            </w:r>
            <w:r>
              <w:rPr>
                <w:b/>
                <w:sz w:val="20"/>
                <w:szCs w:val="20"/>
              </w:rPr>
              <w:t>(Pitagora Tecnico Munar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grandezze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rettamente e inversamente proporzion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 scrivere e rappresentare  una funzione di proporzionalità diretta e invers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problemi del tre semplice diretto e inverso </w:t>
            </w:r>
            <w:r>
              <w:rPr>
                <w:b/>
                <w:sz w:val="20"/>
                <w:szCs w:val="20"/>
              </w:rPr>
              <w:t>(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problemi di ripartizione semplice e composta </w:t>
            </w:r>
            <w:r>
              <w:rPr>
                <w:b/>
                <w:sz w:val="20"/>
                <w:szCs w:val="20"/>
              </w:rPr>
              <w:t>(Tecnic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il rapporto tra due grandezze omogenee e fra due grandezze non omogene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un disegno in scala di riduzione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 un disegno in scala di riduzione </w:t>
            </w:r>
            <w:r>
              <w:rPr>
                <w:b/>
                <w:sz w:val="20"/>
                <w:szCs w:val="20"/>
              </w:rPr>
              <w:t>(Pitagora Tecnic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unar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un disegno in scala di ingrandimento </w:t>
            </w:r>
            <w:r>
              <w:rPr>
                <w:b/>
                <w:sz w:val="20"/>
                <w:szCs w:val="20"/>
              </w:rPr>
              <w:t>(Pitagora Socr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ico Munar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rime situazioni problematiche mediante tabelle e diagram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a il metodo grafico per la risoluzione di problemi </w:t>
            </w:r>
            <w:r>
              <w:rPr>
                <w:b/>
                <w:sz w:val="20"/>
                <w:szCs w:val="20"/>
              </w:rPr>
              <w:t xml:space="preserve">(Tut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 un diagramma cartesian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 un diagramma cartesiano </w:t>
            </w:r>
            <w:r>
              <w:rPr>
                <w:b/>
                <w:sz w:val="20"/>
                <w:szCs w:val="20"/>
              </w:rPr>
              <w:t>(Pitagor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appresentare la sequenza logica di risoluzione di un problema mediante i diagrammi di fluss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 un punto con le sue coordinate cartesiane (Tutte)e, viceversa, scrive le coordinate di un punto del piano cartesiano </w:t>
            </w:r>
            <w:r>
              <w:rPr>
                <w:b/>
                <w:sz w:val="20"/>
                <w:szCs w:val="20"/>
              </w:rPr>
              <w:t>(Pitagora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 una figura piana sul piano cartesian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disegnare poligoni equival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il principio di equiscomponibilità per riconoscere figure equival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rivere una terna pitagoric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applicare il Teorema di Pitagora per calcolare i lati di un triangolo rettangol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il Teorema di Pitagora alle figure piane studiat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 problemi con l’uso del teorema di Pitagor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e disegnare figure omotetiche di caratteristica assegnata </w:t>
            </w:r>
            <w:r>
              <w:rPr>
                <w:b/>
                <w:sz w:val="20"/>
                <w:szCs w:val="20"/>
              </w:rPr>
              <w:t>(Pitagora/Socrate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individuare le proprietà delle figure omotetiche </w:t>
            </w:r>
            <w:r>
              <w:rPr>
                <w:b/>
                <w:sz w:val="20"/>
                <w:szCs w:val="20"/>
              </w:rPr>
              <w:t>(Pitagora/Socrate/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isce figure simili secondo un rapporto di similitudine </w:t>
            </w:r>
            <w:r>
              <w:rPr>
                <w:b/>
                <w:sz w:val="20"/>
                <w:szCs w:val="20"/>
              </w:rPr>
              <w:t>(Pitagora/Socrate/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 le proprietà delle figure simili </w:t>
            </w:r>
            <w:r>
              <w:rPr>
                <w:b/>
                <w:sz w:val="20"/>
                <w:szCs w:val="20"/>
              </w:rPr>
              <w:t>(Pitagora/Socrate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problemi relativi alla similitudine </w:t>
            </w:r>
            <w:r>
              <w:rPr>
                <w:b/>
                <w:sz w:val="20"/>
                <w:szCs w:val="20"/>
              </w:rPr>
              <w:t>(Pitagora/Socrate/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i teoremi di Euclide </w:t>
            </w:r>
            <w:r>
              <w:rPr>
                <w:b/>
                <w:sz w:val="20"/>
                <w:szCs w:val="20"/>
              </w:rPr>
              <w:t>(Pitagora/Socrate/ Tecnic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i procedimenti di calcolo per svolgere espressioni in Q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con le fr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l significato sia numerico, sia geometrico della radice quadr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 sulle tavole la radice quadrata di un num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rapporti e quozienti mediante fr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il termine incognito in una propor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grandezze e stabilisce il rapporto di proporzion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roduce in scala una figura assegn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grandezze e le rappresenta graficam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il piano cartesiano per localizzare i pu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relazioni e dati e utilizza le rappresentazioni per ricavare informa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problemi con tabelle e grafici che ne esprimono la strut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relazione di proporzionalità con una uguaglianza di frazioni e vicever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 il piano cartesiano per  rappresentare rela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 il piano cartesiano per rappresentare funzioni, relazioni e  i loro graf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 /Tecn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e con linguaggio appropriato il procedimento risolutivo di un problema mettendo in evidenza i collegamen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stime approssimate per il risultato di una oper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 numeri decimali e frazio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Confronta numeri razionali e li rappresenta sulla ret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gue operazioni con i numeri razionali in forma decim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time della radice quadrata utilizzando solo la moltiplic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che non si può trovare un numero decimale o una frazione che elevata al quadrato da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 il concetto di variabile empirica e di variabile dipend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scrive propor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izza il concetto di proporzionalit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un rapporto tra grandezze omogenee e t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dezze non omogen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figure piane simili e riproduce in scala una figura assegn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sul sistema cartes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legami tra fatti, dati e term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e caratteristiche generali e le trasferisce in nuovi con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figure piane che si corrispondono in un rapporto  e le riproduce in sca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l’area delle figure pia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utilizzando le proprietà geometriche delle figure studi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come trovare una terna pitagorica partendo da una primi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sce legami tra i lati di un triangolo rettangol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strategie per risolvere problemi relative all’area e al perimetro delle figure stu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 /Tecnic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Intuisce il procedimento per ottenere terne pitagoriche primit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situazioni problematiche e progetta eventuali soluzi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di vario genere analizzando la situazione e traducendola in termini matematici spiegando con linguaggio appropriato il procedimento seguit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forme di comunicazione appropriate per trasmettere messag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3:00Z</dcterms:created>
  <dc:creator>OEM</dc:creator>
  <dc:description/>
  <dc:language>en-US</dc:language>
  <cp:lastModifiedBy>Nu</cp:lastModifiedBy>
  <dcterms:modified xsi:type="dcterms:W3CDTF">2009-10-12T21:52:00Z</dcterms:modified>
  <cp:revision>4</cp:revision>
  <dc:subject/>
  <dc:title>Istituto Comprensivo Laura Lanza-Baronessa di Carini</dc:title>
</cp:coreProperties>
</file>