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Istituto Comprensivo Laura Lanza-Baronessa di Carin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ngua inglese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lasse 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uola secondaria di primo grad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ezione orient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GEN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zioni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crate-Pitagora- Liceo classico/scientif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and Tour- Liceo Linguist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: Munari- Liceo artistico</w:t>
      </w:r>
    </w:p>
    <w:p>
      <w:pPr>
        <w:pStyle w:val="Normal"/>
        <w:rPr/>
      </w:pPr>
      <w:r>
        <w:rPr>
          <w:sz w:val="20"/>
          <w:szCs w:val="20"/>
        </w:rPr>
        <w:t>T/P: Tecnico (Cardano) - Professionale (Florio) - Istituti tecnici e professiona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50" w:type="pct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4440"/>
        <w:gridCol w:w="4473"/>
        <w:gridCol w:w="3213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ttivi formativi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scoltare e parlar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ende lo </w:t>
            </w:r>
            <w:r>
              <w:rPr>
                <w:i/>
                <w:sz w:val="20"/>
                <w:szCs w:val="20"/>
              </w:rPr>
              <w:t>spelling</w:t>
            </w:r>
            <w:r>
              <w:rPr>
                <w:sz w:val="20"/>
                <w:szCs w:val="20"/>
              </w:rPr>
              <w:t xml:space="preserve"> di una parola, semplici istruzioni e canzoni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 lo spelling correttamen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e informazioni persona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à informazioni su di sé e gli altri, sulla strada dove si abita, sull’or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 delle parti del corpo, dell’abbigliamento, degli animali domestici e non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azione oral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Scambia saluti con coetanei e adult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Chiede informazioni personal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Risponde a domande sulla propria famigli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Risponde a domande su azioni quotidian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Chiede le proprie preferenze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gge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Legge e comprende brevi dialoghi, fumetti, e didascali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Legge e comprende orari e nomi di strad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Legge e comprende semplici descrizioni di persone e/o animal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ge ad alta voce un testo noto ,rispettando la punteggiatura e variando il tono della voce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rive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ta numeri telefonic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 brevemente cosa si fa durante la giornat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 brevemente la propria famigli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 l’animale che si tiene in cas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 testi semplici e brevi generalmente corretti dal punto di vista ortografico, morfosintattico e lessic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flettere sulla lingu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,pronunciare e trascrivere i suoni della lingua</w:t>
            </w:r>
          </w:p>
          <w:p>
            <w:pPr>
              <w:pStyle w:val="Heading1"/>
              <w:numPr>
                <w:ilvl w:val="0"/>
                <w:numId w:val="11"/>
              </w:numPr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iconoscere e analizzare le diverse parti del discorso, usarle in modo corretto nella comunicazione scritta e ora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 la dimensione sociale della lingua per comunicare in modo adegu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b/>
                <w:b/>
                <w:lang w:eastAsia="it-IT" w:bidi="he-IL"/>
              </w:rPr>
            </w:pPr>
            <w:r>
              <w:rPr>
                <w:rFonts w:cs="Times New Roman" w:ascii="Times New Roman" w:hAnsi="Times New Roman"/>
                <w:b/>
                <w:lang w:eastAsia="it-IT" w:bidi="he-IL"/>
              </w:rPr>
              <w:t>Grammatica</w:t>
            </w:r>
          </w:p>
          <w:p>
            <w:pPr>
              <w:pStyle w:val="Normal"/>
              <w:ind w:left="-108" w:firstLine="108"/>
              <w:rPr/>
            </w:pPr>
            <w:r>
              <w:rPr>
                <w:sz w:val="20"/>
                <w:szCs w:val="20"/>
              </w:rPr>
              <w:t>Pronomi soggetto singolari e plurali (Grand Tour;Socrate/Pitagora;Munari;Tecnico/Professionale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 simple di </w:t>
            </w:r>
            <w:r>
              <w:rPr>
                <w:i/>
                <w:sz w:val="20"/>
                <w:szCs w:val="20"/>
              </w:rPr>
              <w:t>be</w:t>
            </w:r>
            <w:r>
              <w:rPr>
                <w:sz w:val="20"/>
                <w:szCs w:val="20"/>
              </w:rPr>
              <w:t>: forma affermativa singolare e plurale (Grand Tour;Socrate/Pitagora;Munari;Tecnico/Professionale)</w:t>
            </w:r>
          </w:p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/>
            </w:pPr>
            <w:r>
              <w:rPr>
                <w:sz w:val="20"/>
                <w:szCs w:val="20"/>
              </w:rPr>
              <w:t>Articolo indeterminativo: a/an (Grand Tour;Socrate/Pitagora;Munari;Tecnico/Professionale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/>
            </w:pPr>
            <w:r>
              <w:rPr>
                <w:sz w:val="20"/>
                <w:szCs w:val="20"/>
              </w:rPr>
              <w:t>Imperativo (Grand Tour; Socrate/Pitagora Munari;Tecnico/Professionale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gettivi e pronomi dimostrativi: this, that, these,  those (Grand Tour; Socrate/Pitagora Munari;Tecnico/Professionale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esent simple di be: forma negativa, interrogativa e risposte brevi (Grand Tour; Socrate/Pitagora Munari;Tecnico/Professionale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Yes/No questions con il verbo be (Grand Tour; Socrate/Pitagora 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- questions con il verbo be (Grand Tour; 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erbo have got: forme affermativa, negativa, interrogativa e risposte brevi (Grand Tour; Socrate/Pitagora;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lang w:eastAsia="it-IT" w:bidi="he-IL"/>
              </w:rPr>
            </w:pPr>
            <w:r>
              <w:rPr>
                <w:rFonts w:cs="Times New Roman" w:ascii="Times New Roman" w:hAnsi="Times New Roman"/>
                <w:lang w:eastAsia="it-IT" w:bidi="he-IL"/>
              </w:rPr>
              <w:t>Plurali regolari e alcuni plurali irregolari (Grand Tour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it-IT" w:bidi="he-IL"/>
              </w:rPr>
              <w:t>Socrate/Pitagora Munari;Tecnico/Professionale)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lang w:eastAsia="it-IT" w:bidi="he-IL"/>
              </w:rPr>
            </w:pPr>
            <w:r>
              <w:rPr>
                <w:rFonts w:cs="Times New Roman" w:ascii="Times New Roman" w:hAnsi="Times New Roman"/>
                <w:lang w:eastAsia="it-IT" w:bidi="he-IL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ggettivi possessivi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</w:t>
            </w:r>
            <w:r>
              <w:rPr>
                <w:i/>
                <w:sz w:val="20"/>
                <w:szCs w:val="20"/>
              </w:rPr>
              <w:t>possessive case</w:t>
            </w:r>
            <w:r>
              <w:rPr>
                <w:sz w:val="20"/>
                <w:szCs w:val="20"/>
              </w:rPr>
              <w:t xml:space="preserve"> dei sostantivi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lang w:eastAsia="it-IT" w:bidi="he-IL"/>
              </w:rPr>
            </w:pPr>
            <w:r>
              <w:rPr>
                <w:rFonts w:cs="Times New Roman" w:ascii="Times New Roman" w:hAnsi="Times New Roman"/>
                <w:lang w:eastAsia="it-IT" w:bidi="he-IL"/>
              </w:rPr>
              <w:t>Present simple: forma affermativa, negativa, interrogativa e risposte brevi (Grand Tour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it-IT" w:bidi="he-IL"/>
              </w:rPr>
              <w:t>Socrate/Pitagora ; Munari;Tecnico/Professionale)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lang w:eastAsia="it-IT" w:bidi="he-IL"/>
              </w:rPr>
            </w:pPr>
            <w:r>
              <w:rPr>
                <w:rFonts w:cs="Times New Roman" w:ascii="Times New Roman" w:hAnsi="Times New Roman"/>
                <w:lang w:eastAsia="it-IT" w:bidi="he-IL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lang w:eastAsia="it-IT" w:bidi="he-IL"/>
              </w:rPr>
            </w:pPr>
            <w:r>
              <w:rPr>
                <w:rFonts w:cs="Times New Roman" w:ascii="Times New Roman" w:hAnsi="Times New Roman"/>
                <w:lang w:eastAsia="it-IT" w:bidi="he-IL"/>
              </w:rPr>
              <w:t>Avverbi di frequenza (Grand Tour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it-IT" w:bidi="he-IL"/>
              </w:rPr>
              <w:t>Socrate/Pitagora Munari;Tecnico/Professionale)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lang w:eastAsia="it-IT" w:bidi="he-IL"/>
              </w:rPr>
            </w:pPr>
            <w:r>
              <w:rPr>
                <w:rFonts w:cs="Times New Roman" w:ascii="Times New Roman" w:hAnsi="Times New Roman"/>
                <w:lang w:eastAsia="it-IT" w:bidi="he-IL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lang w:eastAsia="it-IT" w:bidi="he-IL"/>
              </w:rPr>
            </w:pPr>
            <w:r>
              <w:rPr>
                <w:rFonts w:cs="Times New Roman" w:ascii="Times New Roman" w:hAnsi="Times New Roman"/>
                <w:lang w:eastAsia="it-IT" w:bidi="he-IL"/>
              </w:rPr>
              <w:t xml:space="preserve">Pronomi complemento </w:t>
            </w:r>
            <w:r>
              <w:rPr/>
              <w:t>(</w:t>
            </w:r>
            <w:r>
              <w:rPr>
                <w:rFonts w:cs="Times New Roman" w:ascii="Times New Roman" w:hAnsi="Times New Roman"/>
                <w:lang w:eastAsia="it-IT" w:bidi="he-IL"/>
              </w:rPr>
              <w:t>Grand Tour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it-IT" w:bidi="he-IL"/>
              </w:rPr>
              <w:t>Socrate/Pitagora; Munari;Tecnico/Professionale)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lang w:eastAsia="it-IT" w:bidi="he-IL"/>
              </w:rPr>
            </w:pPr>
            <w:r>
              <w:rPr>
                <w:rFonts w:cs="Times New Roman" w:ascii="Times New Roman" w:hAnsi="Times New Roman"/>
                <w:lang w:eastAsia="it-IT" w:bidi="he-IL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here is/there are: forma affermativa, negativa, interrogativa e risposte brevi (Grand Tour; Socrate/Pitagora;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osizioni di stato in luogo: in, on, und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antivi numerabili e non numerabi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artitivi some/any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ow much? e How many?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lang w:eastAsia="it-IT" w:bidi="he-IL"/>
              </w:rPr>
            </w:pPr>
            <w:r>
              <w:rPr>
                <w:rFonts w:cs="Times New Roman" w:ascii="Times New Roman" w:hAnsi="Times New Roman"/>
                <w:lang w:eastAsia="it-IT" w:bidi="he-IL"/>
              </w:rPr>
              <w:t>(Grand Tour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it-IT" w:bidi="he-IL"/>
              </w:rPr>
              <w:t>Socrate/Pitagora Munari;Tecnico/Professionale)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lang w:eastAsia="it-IT" w:bidi="he-IL"/>
              </w:rPr>
            </w:pPr>
            <w:r>
              <w:rPr>
                <w:rFonts w:cs="Times New Roman" w:ascii="Times New Roman" w:hAnsi="Times New Roman"/>
                <w:lang w:eastAsia="it-IT" w:bidi="he-IL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bo modale </w:t>
            </w:r>
            <w:r>
              <w:rPr>
                <w:i/>
                <w:sz w:val="20"/>
                <w:szCs w:val="20"/>
              </w:rPr>
              <w:t>can</w:t>
            </w:r>
            <w:r>
              <w:rPr>
                <w:sz w:val="20"/>
                <w:szCs w:val="20"/>
              </w:rPr>
              <w:t xml:space="preserve"> (abilità): forme affermativa, negativa, interrogativa e risposte brev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continuous: forme affermativa, negativa, interrogativa e risposte brev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and Tour; Socrate/Pitagora Munari;Tecnico/Professionale)</w:t>
            </w:r>
          </w:p>
          <w:p>
            <w:pPr>
              <w:pStyle w:val="Heading5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Heading5"/>
              <w:rPr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Cs w:val="false"/>
                <w:i w:val="false"/>
                <w:iCs w:val="false"/>
                <w:sz w:val="20"/>
                <w:szCs w:val="20"/>
              </w:rPr>
              <w:t>Fun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tare (Grand Tour; Socrate/Pitagora Munari;Tecnico/Professionale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re se stessi e altre persone (Grand Tour; Socrate/Pitagora Munari;Tecnico/Professionale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dere e dare informazioni personali sul nome e sull’età (Grand Tour; Socrate/Pitagora Munari;Tecnico/Professionale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dere e dire la provenienza/la nazionalità d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cuno (Grand Tour; Socrate/Pitagora Munari;Tecnico/Professionale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re di compleanni indicando il mese (Grand Tour; Socrate/Pitagora Munari;Tecnico/Professionale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 che tempo fa (Grand Tour; Socrate/Pitagora Munari;Tecnico/Professionale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re di professioni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re di colori e numeri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re di orari, chiedere e dire l’ora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dere e dire il numero di telefono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rimere il possesso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re di ciò che si possiede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re delle relazioni familiari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re di orari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re la routine giornaliera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re i colori degli abiti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re di ciò che piace o non piace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dere e dare informazioni su ciò che c’è o non c’è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lare dell’ubicazione di cose o persone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dere e dire se si è capaci di fare qualcosa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dere un permesso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 Socrate/Pitagora Munari;Tecnico/Professionale)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it-IT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 w:bidi="he-IL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re di azioni in corso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iviltà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he United Kingdom: la geografia, la bandiera, le città (Grand Tou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ondon (Grand Tour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este tradizionali anglo-americane (Grand Tour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ritish Food (Grand Tour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ind w:left="-108" w:firstLine="10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hool life (Grand Tour)</w:t>
            </w:r>
          </w:p>
          <w:p>
            <w:pPr>
              <w:pStyle w:val="Heading5"/>
              <w:ind w:left="-108" w:firstLine="108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Cs w:val="false"/>
                <w:i w:val="false"/>
                <w:iCs w:val="false"/>
                <w:sz w:val="20"/>
                <w:szCs w:val="20"/>
              </w:rPr>
              <w:t xml:space="preserve">Lessico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(per le sezioni Grand Tour, Socrate/Pitagora sono previste delle attività di ulteriore ampliamento del lessico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 1–100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fabeto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oni e nazionalità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i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giorni della setti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o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m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nte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bi per azioni abitu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iglia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stanze in una ca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satemp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e scolast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nuncia </w:t>
            </w:r>
            <w:r>
              <w:rPr>
                <w:sz w:val="20"/>
                <w:szCs w:val="20"/>
              </w:rPr>
              <w:t>(è previsto un potenziamento tramite l’uso di software didattici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nuncia di alcune vocali  inglesi (Grand Tour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individuazione della sillaba su cui cade l’accento (Grand Tour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zione nella pronuncia dei suffissi –teen e –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and Tou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iminazione dei fonemi /s/ /z/ /Iz/ per la pronuncia della –s del plurale (Grand Tou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nazione della frase (Grand Tour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apire dati personali basilari: età, provenienza e nazionalità (Grand Tour;Socrate/Pitagora;Munari;Tecnico/Professional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apire i numeri cardinali fino a 100 (Grand Tour;Socrate/Pitagora;Munari;Tecnico/Professional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identificare nomi propri, di paesi e di oggetti (Grand Tour;Socrate/Pitagora;Munari;Tecnico/Professional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apire frasi, espressioni e parole se trattano argomenti con significati molto immediati (per es., informazioni fondamentali sulla persona) (Grand Tour;Socrate/Pitagora;Munari;Tecnico/Professional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apire le ore (Grand Tour;Socrate/Pitagora;Munari;Tecnico/Professional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cavare informazioni essenziali da una breve registrazione audio (Grand Tour;Socrate/Pitagora;Munari;Tecnico/Professional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apire frasi, espressioni e parole su argomenti della  routine quotidiana, gli sport, le materie e gli animali preferiti, l’abbigliamento (Grand Tour;Socrate/Pitagora;Munari;Tecnico/Professional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apire semplici dati su persone: nome, età, provenienza e nazionalità, compleanno, colori preferiti (Grand Tour;Socrate/Pitagora;Munari;Tecnico/Professional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desumere informazioni importanti da un articolo sul Regno Unito (Grand Tou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dare informazioni: sulla mia persona, presentandomi alla classe, del mio compleanno, dare informazioni su altre persone, per es., nome, provenienza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e nazionalità (Grand Tour;Socrate/Pitagora;Munari;Tecnico/Professionale)</w:t>
            </w:r>
          </w:p>
          <w:p>
            <w:pPr>
              <w:pStyle w:val="TextBody"/>
              <w:numPr>
                <w:ilvl w:val="0"/>
                <w:numId w:val="2"/>
              </w:numPr>
              <w:ind w:left="720" w:right="3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 descrivere i colori di un oggetto (Grand Tour;Socrate/Pitagora;Munari;Tecnico/Professionale)</w:t>
            </w:r>
          </w:p>
          <w:p>
            <w:pPr>
              <w:pStyle w:val="TextBody"/>
              <w:numPr>
                <w:ilvl w:val="0"/>
                <w:numId w:val="2"/>
              </w:numPr>
              <w:ind w:left="720" w:right="3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 dare informazioni su altre persone (Grand Tour;Socrate/Pitagora;Munari;Tecnico/Professionale)</w:t>
            </w:r>
          </w:p>
          <w:p>
            <w:pPr>
              <w:pStyle w:val="TextBody"/>
              <w:numPr>
                <w:ilvl w:val="0"/>
                <w:numId w:val="2"/>
              </w:numPr>
              <w:ind w:left="720" w:right="3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 descrivere com’è vestito un compagno per identificarlo (Grand Tour;Socrate/Pitagora;Munari;Tecnico/Professionale)</w:t>
            </w:r>
          </w:p>
          <w:p>
            <w:pPr>
              <w:pStyle w:val="TextBody"/>
              <w:numPr>
                <w:ilvl w:val="0"/>
                <w:numId w:val="2"/>
              </w:numPr>
              <w:ind w:left="720" w:right="3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 riferire in maniera semplice su ciò che sa o non sa fare il compagno di scuola (Grand Tour;Socrate/Pitagora;Munari;Tecnico/Professionale)</w:t>
            </w:r>
          </w:p>
          <w:p>
            <w:pPr>
              <w:pStyle w:val="TextBody"/>
              <w:ind w:left="360"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left="360"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cavare informazioni da semplici testi su persone, sul loro domicilio, la loro età, la famiglia, la scuola, le materie preferite (Grand Tour;Socrate/Pitagora;Munari;Tecnico/Prof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apire una semplice lettera sulla descrizione della casa (Grand Tour;Socrate/Pitagora;Munari;Tecnico/Professional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Sa capire brevi racconti su cose quotidiane: il cibo a scuola (Grand Tou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desumere informazioni importanti da articoli: piatti tipici e spuntini inglesi (Grand Tour; Tecnico/Professional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apire brevi racconti che parlano di fatti quotidiani (Grand Tour;Socrate/Pitagora;Munari;Tecnico/Professionale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scrivere frasi grammaticalmente corrette (Grand Tour;Socrate/Pitagora)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scrivere brevi dialoghi e/o brevi lettere su di sé, per es., nome, età, nazionalità, compleanno, famiglia, la propria giornata, aspetti della vita quotidiana, le attività scolastiche, le materie preferite, l’abbigliamento (Grand Tour;Socrate/Pitagora)</w:t>
            </w:r>
          </w:p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Sa individuare le strutture grammaticali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 e ne conosce il corretto utilizzo nei vari registri stilistici (Grand Tour, Socrate/Pitagora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Sa riconoscere la corrispondenza tra suoni e lettere (Socrate/Pitagora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conoscere dove cadono gli accenti delle parole per una corretta pronuncia (Socrate/Pitagora;Grand Tour;Munari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Sa usare la punteggiatura e le maiuscole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Sa riconoscere l’ordine aggettivo-sostantivo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Sa riconoscere i diversi tipi di pronome e sa usarli correttamente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Riconosce il verbo e le sue funzioni nella frase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Sa distinguere i modi e i tempi verbali e li sa usare correttamente (Socrate/Pitagor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>Sa riconoscere e usare correttamente le preposizioni (Socrate/Pitagor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>Sa usare il dizionario(Socrate/Pitagor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Tecnico/Professionale)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rand Tour; Socrate/Pitagor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agisce in brevi scambi dialogici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semplici e chiari messaggi con lessico e strutture note su argomenti familiar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ve brevi testi seguendo un modello dato e con linguaggio pertinen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 oralmente e per iscritto sé, i compagni, i luoghi, gli oggett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ed esegue istruzion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eva diversità cultural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olge attività esplicite di riflessione linguistica</w:t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ari; Tecnico/Prof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gisce in brevi scambi dialogici in modo semplice anche se non sempre con linguaggio appropriat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semplici e chiari messaggi con lessico e strutture note su argomenti familiar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ed esegue istruzion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 oralmente e per iscritto sé, i compagni, i luoghi, gli oggetti utilizzando un linguaggio semplice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specifiche Grand Tour,Socrate/Pitag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abilità e conoscenze già acquisite in contesti differenti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gge, comprende e interpreta testi scritti di vario tipo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Analizza e rielabora dati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Classifica e confrontare dati e informazioni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Produce testi corretti e coerenti adeguati alle diverse situazioni comunicativ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Prende appunti per elaborare sintesi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TIVITÀ EXTRA CURRICULAR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Introduzione guidata alla lettura dei classici in lingua ingles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Attività musicali che permettano l’uso della lingua straniera (es.: creazione di un coro, in collaborazione con il/la docente di Musica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Arial"/>
          <w:vanish/>
          <w:sz w:val="28"/>
          <w:szCs w:val="20"/>
        </w:rPr>
      </w:pPr>
      <w:r>
        <w:rPr>
          <w:b/>
        </w:rPr>
        <w:t>Corsi per la preparazione agli esami di certificazione delle competenze in lingua straniera (Trinity, Cambridge ESOL)</w:t>
      </w:r>
      <w:bookmarkStart w:id="0" w:name="_PictureBullets"/>
      <w:bookmarkEnd w:id="0"/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33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• Table text"/>
    <w:basedOn w:val="Normal"/>
    <w:qFormat/>
    <w:pPr>
      <w:spacing w:lineRule="exact" w:line="260" w:before="0" w:after="40"/>
    </w:pPr>
    <w:rPr>
      <w:rFonts w:ascii="Arial" w:hAnsi="Arial" w:cs="Arial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5:59:00Z</dcterms:created>
  <dc:creator> </dc:creator>
  <dc:description/>
  <dc:language>en-US</dc:language>
  <cp:lastModifiedBy>Nu</cp:lastModifiedBy>
  <cp:lastPrinted>2000-01-01T00:17:00Z</cp:lastPrinted>
  <dcterms:modified xsi:type="dcterms:W3CDTF">2009-10-12T21:34:00Z</dcterms:modified>
  <cp:revision>33</cp:revision>
  <dc:subject/>
  <dc:title>Istituto Comprensivo Laura Lanza-Baronessa di Carini</dc:title>
</cp:coreProperties>
</file>