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inglese</w:t>
      </w:r>
    </w:p>
    <w:p>
      <w:pPr>
        <w:pStyle w:val="Heading1"/>
        <w:rPr/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descrizioni di luoghi e/o pers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dicazioni e ora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comandi e divieti con l’aiuto di immag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formazioni su eventi pass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i avvenimenti in corsi di svolgi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i avvenimenti passa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informazioni su avvenimenti in corso di svolgimento e avvenimenti trascor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à e chiede indicazioni sull’ubicazioni di cose o pers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spiegazio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de e dà indicazion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 ciò che piace e non pia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e comprende la descrizione di un ambiente e/o di un argomento di familiare interes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Legge semplici o brevi testi (dialoghi, brevi articoli, lettere,…) al tempo presente, passato e futuro riconoscendone le caratteristiche essenzi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letare una canzo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empire un modulo con dati persona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sso della formazione della forma in </w:t>
            </w:r>
            <w:r>
              <w:rPr/>
              <w:t>–</w:t>
            </w:r>
            <w:r>
              <w:rPr>
                <w:sz w:val="20"/>
                <w:szCs w:val="20"/>
              </w:rPr>
              <w:t>ing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i seguiti dalla forma in -ing: love, like, enjoy, don’t mind, don’t like, hat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simple di be: forme affermativa, negativa, interrogativa e risposte brev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essioni di tempo passat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as/wer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ast simple di hav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simple dei verbi regolari e irregolari: forme affermativa, negativa, interrogativa e risposte brevi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 per esprimere il futuro: forme affermativa, negativa, interrogativa e risposte brevi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essioni di tempo futur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zioni di tempo: on, in, at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ativo: forme affermativa e negativ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omi possessivi e whos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zioni di stato in luog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o modale must: forme affermativa e negativ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have to: forme negativa e interrogativ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per esprimere predizioni: forme affermativa, negativa, interrogativa e risposte brev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arativo di maggioranz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arativo di uguaglianza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uperlativo di maggioranza (Grand Tour;Socrate/Pitagora;Munari;Tecnico/Professionale)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i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Dare, accettare o rifiutare un suggerimento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Esprimere delle preferenz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i vacanze passate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vere un problema di salut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imere opinioni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edere, dare o rifiutare un permesso usando il verbo modale </w:t>
            </w:r>
            <w:r>
              <w:rPr>
                <w:i/>
                <w:color w:val="000000"/>
                <w:sz w:val="20"/>
                <w:szCs w:val="20"/>
              </w:rPr>
              <w:t>can</w:t>
            </w:r>
            <w:r>
              <w:rPr>
                <w:color w:val="000000"/>
                <w:sz w:val="20"/>
                <w:szCs w:val="20"/>
              </w:rPr>
              <w:t xml:space="preserve">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edere e dare indicazioni stradali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re di obblighi e necessità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inare da mangiare e da ber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imere richieste con il verbo modale can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e un suggeri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e un acquisto in un negozio di abbiglia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ico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ttività del tempo libero e sport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e vacanze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esprimere opinion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a salute: incidenti e piccole malattie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Mezzi di traspor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uoghi pubblici e servizi in città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uoghi di diverti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parlare del tempo atmosferico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descrivere città o pae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Negoz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rticoli di vestiari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t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sulla vita dei teenagers in GB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ezzi di trasporto inglesi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azione delle parole su cui cade l’accento nella frase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onazione e ritmo della frase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punti essenziali di un discorso usando una lingua chiara e parlando di argomenti inerenti:racconti di esperienze passate, di progetti di vacanze, indicazioni stradali,  informazioni di viaggio alla stazione/aeroporto, ordinazioni al ristorante, richieste di permessi, ordini di genitori/insegnanti, shopping (Grand Tour;Socrate/Pitagora;Munari;Tecnico/Professionale)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 individuare l’informazione principale su avvenimenti che riguardano la propria sfera d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 parlare in modo semplice coerente anche se con esitazioni ed errori form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 relativamente a: tempo libero, amici, vacanze, cartoline, preferenze, famiglia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globalmente testi relativamente lunghi: opuscoli, articoli di una rivista per teenagers per trovare informazioni specifiche relative ai propr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capire testi riguardanti istruzioni per l’uso qualcosa: istruzioni per chi viaggia in aereo, regolamenti, città e località di vacanze, indicazioni strad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raccontare per iscritto avvenimenti ed esperienze passati o intenzioni e/o programmi per il futur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scrivere lettere personali semplici, o una cartolina dalle vacanze, adeguate al destinatario usando un lessico  sostanzialmente appropriato e sintassi elementa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regolamenti ed esegue istruzio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Comprende regolamenti ed esegue istruzion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Visione di video di civiltà in lingua inglese che servano da approfondimento e completamento alle ore curriculari di civiltà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>English theatre (semplici rappresentazioni teatrali in lingua straniera tratti da classici appartenenti al panorama letterario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Corsi per la preparazione agli esami di certificazione delle competenze in lingua straniera (Trinity, Cambridge ESOL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Visite guidate: visione di rappresentazioni teatrali (Palkettostage)</w:t>
      </w:r>
    </w:p>
    <w:p>
      <w:pPr>
        <w:pStyle w:val="Normal"/>
        <w:spacing w:lineRule="auto" w:line="360"/>
        <w:jc w:val="both"/>
        <w:rPr>
          <w:rFonts w:cs="Arial"/>
          <w:vanish/>
          <w:sz w:val="28"/>
          <w:szCs w:val="20"/>
        </w:rPr>
      </w:pPr>
      <w:r>
        <w:rPr>
          <w:b/>
        </w:rPr>
        <w:t>Viaggi d’istruzione: Malta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41:00Z</dcterms:created>
  <dc:creator> </dc:creator>
  <dc:description/>
  <dc:language>en-US</dc:language>
  <cp:lastModifiedBy>Nu</cp:lastModifiedBy>
  <cp:lastPrinted>2000-01-01T00:17:00Z</cp:lastPrinted>
  <dcterms:modified xsi:type="dcterms:W3CDTF">2009-10-12T21:34:00Z</dcterms:modified>
  <cp:revision>33</cp:revision>
  <dc:subject/>
  <dc:title>Istituto Comprensivo Laura Lanza-Baronessa di Carini</dc:title>
</cp:coreProperties>
</file>