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eografia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asse I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primo grado</w:t>
      </w:r>
    </w:p>
    <w:p>
      <w:pPr>
        <w:pStyle w:val="Normal"/>
        <w:rPr/>
      </w:pPr>
      <w:r>
        <w:rPr>
          <w:sz w:val="20"/>
          <w:szCs w:val="20"/>
        </w:rPr>
        <w:t>LEGENDA delle Sezioni:</w:t>
      </w:r>
    </w:p>
    <w:p>
      <w:pPr>
        <w:pStyle w:val="Normal"/>
        <w:rPr/>
      </w:pPr>
      <w:r>
        <w:rPr>
          <w:b/>
          <w:sz w:val="20"/>
          <w:szCs w:val="20"/>
        </w:rPr>
        <w:t>SP</w:t>
      </w:r>
      <w:r>
        <w:rPr>
          <w:sz w:val="20"/>
          <w:szCs w:val="20"/>
        </w:rPr>
        <w:t xml:space="preserve"> (Socrate-Pitagora) orientamento Liceo classico/scientifico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G</w:t>
      </w:r>
      <w:r>
        <w:rPr>
          <w:sz w:val="20"/>
          <w:szCs w:val="20"/>
        </w:rPr>
        <w:t xml:space="preserve"> (Grand Tour) orientamento Liceo Linguistico e/o istituto tecnico per il Turismo</w:t>
      </w:r>
    </w:p>
    <w:p>
      <w:pPr>
        <w:pStyle w:val="Normal"/>
        <w:rPr/>
      </w:pPr>
      <w:r>
        <w:rPr>
          <w:b/>
          <w:sz w:val="20"/>
          <w:szCs w:val="20"/>
        </w:rPr>
        <w:t>M</w:t>
      </w:r>
      <w:r>
        <w:rPr>
          <w:sz w:val="20"/>
          <w:szCs w:val="20"/>
        </w:rPr>
        <w:t xml:space="preserve"> (Munari) orientamento Liceo artistico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</w:t>
      </w:r>
      <w:r>
        <w:rPr>
          <w:sz w:val="20"/>
          <w:szCs w:val="20"/>
        </w:rPr>
        <w:t xml:space="preserve"> orientamento istituto Tecnico (Cardano)</w:t>
      </w:r>
    </w:p>
    <w:p>
      <w:pPr>
        <w:pStyle w:val="Normal"/>
        <w:tabs>
          <w:tab w:val="clear" w:pos="284"/>
          <w:tab w:val="left" w:pos="828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P</w:t>
      </w:r>
      <w:r>
        <w:rPr>
          <w:sz w:val="20"/>
          <w:szCs w:val="20"/>
        </w:rPr>
        <w:t xml:space="preserve"> orientamento istituto Professionale (Florio)</w:t>
      </w:r>
    </w:p>
    <w:p>
      <w:pPr>
        <w:pStyle w:val="Normal"/>
        <w:tabs>
          <w:tab w:val="clear" w:pos="284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106"/>
        <w:gridCol w:w="4986"/>
        <w:gridCol w:w="2454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28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iettivi formativi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28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oscenze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280" w:leader="none"/>
              </w:tabs>
              <w:ind w:left="58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bilit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280" w:leader="none"/>
              </w:tabs>
              <w:jc w:val="center"/>
              <w:rPr/>
            </w:pPr>
            <w:r>
              <w:rPr>
                <w:i/>
                <w:sz w:val="20"/>
                <w:szCs w:val="20"/>
              </w:rPr>
              <w:t>Competenze</w:t>
            </w:r>
          </w:p>
        </w:tc>
      </w:tr>
      <w:tr>
        <w:trPr>
          <w:trHeight w:val="70" w:hRule="atLeast"/>
        </w:trPr>
        <w:tc>
          <w:tcPr>
            <w:tcW w:w="1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28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231F20"/>
                <w:sz w:val="20"/>
                <w:szCs w:val="20"/>
              </w:rPr>
            </w:pPr>
            <w:r>
              <w:rPr>
                <w:sz w:val="20"/>
                <w:szCs w:val="20"/>
              </w:rPr>
              <w:t>Saper definire i vari strumenti e i metodi della costruzione della cartografia moderna e di rilevamento del territorio.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231F20"/>
                <w:sz w:val="20"/>
                <w:szCs w:val="20"/>
              </w:rPr>
            </w:pPr>
            <w:r>
              <w:rPr>
                <w:sz w:val="20"/>
                <w:szCs w:val="20"/>
              </w:rPr>
              <w:t>Saper descrivere in modo sintetico i fenomeni che determinano l’alternarsi delle stagioni e del giorno e della notte.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231F20"/>
                <w:sz w:val="20"/>
                <w:szCs w:val="20"/>
              </w:rPr>
            </w:pPr>
            <w:r>
              <w:rPr>
                <w:sz w:val="20"/>
                <w:szCs w:val="20"/>
              </w:rPr>
              <w:t>Saper riconoscere e descrivere le caratteristiche morfologiche principali (vari tipi di foresta, savana, deserto, etc.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231F20"/>
                <w:sz w:val="20"/>
                <w:szCs w:val="20"/>
              </w:rPr>
            </w:pPr>
            <w:r>
              <w:rPr>
                <w:sz w:val="20"/>
                <w:szCs w:val="20"/>
              </w:rPr>
              <w:t>Saper riconoscere e descrivere le principali caratteristiche fisiche,climatiche,demografiche,economiche e sociali della macroregione americana.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lager carte tematiche,grafici e tavole statistiche relative agli aspetti fisici del mondo(tecnico-professional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descrivere la distribuzione della popolazione in relazione territorio,agli aspetti socio-economici e culturali del mond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231F20"/>
                <w:sz w:val="20"/>
                <w:szCs w:val="20"/>
              </w:rPr>
            </w:pPr>
            <w:r>
              <w:rPr>
                <w:sz w:val="20"/>
                <w:szCs w:val="20"/>
              </w:rPr>
              <w:t>Saper descrivere in modo essenziale il fenomeno della globalizzazione e la dislocazione dei principali settori attualmente caratterizzanti l’economia mondiale</w:t>
            </w:r>
            <w:r>
              <w:rPr>
                <w:color w:val="231F2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231F20"/>
                <w:sz w:val="20"/>
                <w:szCs w:val="20"/>
              </w:rPr>
            </w:pPr>
            <w:r>
              <w:rPr>
                <w:sz w:val="20"/>
                <w:szCs w:val="20"/>
              </w:rPr>
              <w:t>Saper riconoscere e descrivere le principali caratteristiche fisiche,demografiche,economiche dell’Africa,Asia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Conoscere gli elementi del paesaggio a livello planetario(SP,M,G,T,P)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gli elementi geografici costitutivi dell’ambiente e del territorio americano(SP,M,G,T,P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n modo più approfondito  le caratteristiche fisiche, demografiche, linguistiche e economiche del mondo(SP,M,G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caratteristiche geografiche dei tre  continenti, Africa, Asia e Oceania.(SP,M,G,T,P)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questioni sociali, economiche e umane dell’equilibrio tra risorse alimentari e idriche di una parte del mondo</w:t>
            </w:r>
            <w:r>
              <w:rPr/>
              <w:t>.(</w:t>
            </w:r>
            <w:r>
              <w:rPr>
                <w:sz w:val="20"/>
                <w:szCs w:val="20"/>
              </w:rPr>
              <w:t>SP,G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o umano,sviluppo sostenibile e processi di globalizzazione:modelli di applicabilità a sistemi territoriali.(SP,G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li relativi all’organizzazione del territorio e ai principali temi e problemi del mondo.(SP,MG,T,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ovi strumenti e metodi di rappresentazione dello spazio geografico(tele rivelamento,cartografia computerizzata).(T,P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 mentale del mondo con la distribuzione delle terre emerse,di alcuni Stati e città,dei più significativi elementi fisici e delle grandi aree socio-economiche e culturali.(SP,M.G,T,P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iversa distribuzione del reddito nel mondo:situazione economico-sociale,indicatori di povertà e ricchezza.(SP,G,T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iù significativi temi geo-antropici contemporanei attraverso l’utilizzo di documenti e dati quantitativi e qualitativi,desunti da diverse fonti(testi specifici,stampa quotidiana e periodica,televisione,audiovisivi,Internet).(SP,M,G,T,P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284"/>
                <w:tab w:val="left" w:pos="8280" w:leader="none"/>
              </w:tabs>
              <w:ind w:lef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rsi e muoversi in situazione utilizzando carte e piante,orari di mezzi pubblici,tabelle chilometriche.(SP,G,T,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rre schizzi di carte mentali del mondo o di sue parti,carte tematiche,cartogrammi e grafici,utilizzando una simbologia convenzionale.(SP,M,G,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re un tema geografico e/o un territorio attraverso l’utilizzo di modelli relativi all’organizzazione del territorio e strumenti vari(carte di vario tipo,dati statistici,grafici,foto,testi specifici,stampa quotidiana, periodica,tele-audiovisivi,Internet).(SP,M,G,T,P)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connessioni con situazioni storiche,economiche e politiche.(SP,M,G)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re un tema o problema del mondo di oggi utilizzando schemi di sintesi,carte di vario tipo,grafici,immagini.(SP,M,G,T)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re uno Stato del mondo,operando confronti con altri Stati e con l’Italia,utilizzando soprattutto carte,dati statistici,grafici,immagini.(SP,M,G,T,P)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struire,in forma di disegno o di plastico,paesaggi o ambienti descritti in testi letterari o in resoconti di viaggiatori-(SP,M,T)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informazioni quantitative relative a fatti e fenomeni geografici e ricavarne valutazioni d’ordine qualitativo;motivare valutazioni di ordine qualitativo utilizzando criteri quantitativi.(SP)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4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e conprendere i tratti peculiari delle aree di povertà,analizzando e mettendo in relazione i fattori che le hanno determinate.(SP,M,G,T,P)</w:t>
            </w:r>
          </w:p>
          <w:p>
            <w:pPr>
              <w:pStyle w:val="Normal"/>
              <w:tabs>
                <w:tab w:val="clear" w:pos="284"/>
                <w:tab w:val="left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unno osserva, legge e analizza sistemi territoriali vicini e lontani.(SP,M,G,T,P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opportunamente concetti geografici (ad esempio: ubicazione, localizzazione, regione, paesaggio, ambiente, territorio, sistema antropofisico...), carte geografiche, fotografie e immagini dallo spazio, grafici, dati statistici per comunicare efficacemente informazioni spaziali sull'ambiente che lo circonda.(SP,G,T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 in grado di conoscere e localizzare i principali “oggetti” geografici fisici (monti, fiumi, laghi,…) e antropici (città, porti e aeroporti, infrastrutture…) dei vari continenti extraeuropei.(SP,M,G,T,P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aprirsi al confronto con l'altro, attraverso la conoscenza dei diversi contesti ambientali e socioculturali.(SP,M,G)</w:t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nel paesaggio gli elementi fisici significativi.(SP,M,GT,P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Valuta i possibili effetti delle decisioni e delle azioni dell'uomo sui sistemi territoriali alle diverse scale geografiche.(SP)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esporre gli argomenti studiati con proprietà di linguaggio.(SP,M,G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disegnare diverse carte geografiche.(SP,M,GT,P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5"/>
        </w:tabs>
        <w:ind w:left="5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">
    <w:name w:val=" Carattere"/>
    <w:basedOn w:val="Caratterepredefinitoparagrafo"/>
    <w:qFormat/>
    <w:rPr>
      <w:sz w:val="24"/>
      <w:szCs w:val="24"/>
      <w:lang w:bidi="he-IL"/>
    </w:rPr>
  </w:style>
  <w:style w:type="character" w:styleId="WWCarattere">
    <w:name w:val="WW- Carattere"/>
    <w:basedOn w:val="Caratterepredefinitoparagrafo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55:00Z</dcterms:created>
  <dc:creator> </dc:creator>
  <dc:description/>
  <dc:language>en-US</dc:language>
  <cp:lastModifiedBy>Nu</cp:lastModifiedBy>
  <cp:lastPrinted>2008-06-19T12:44:00Z</cp:lastPrinted>
  <dcterms:modified xsi:type="dcterms:W3CDTF">2009-10-12T21:32:00Z</dcterms:modified>
  <cp:revision>3</cp:revision>
  <dc:subject/>
  <dc:title>Istituto Comprensivo Laura Lanza-Baronessa di Carini</dc:title>
</cp:coreProperties>
</file>