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frances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 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 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 - Liceo art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440"/>
        <w:gridCol w:w="4473"/>
        <w:gridCol w:w="3213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omprende la divisione di una parola lettera per lettera (</w:t>
            </w:r>
            <w:r>
              <w:rPr>
                <w:i/>
                <w:sz w:val="20"/>
                <w:szCs w:val="20"/>
              </w:rPr>
              <w:t>épeler un mo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istruzioni e canzon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Dà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Dà informazioni su di sé e sugli altri, sulla strada dove abita, sull’or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Parla delle parti del corpo, dell’abbigliamento, degli animali domestici e no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cambia saluti con coetanei e adul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sponde a domande sulla propria famigl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onde a domande sulle materie scolastiche e i colori preferi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le proprie preferenz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brevi dialoghi, fumetti, e didascali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orari e nomi di strad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semplici descrizioni di persone e/o anim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brevemente la propria famigl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’animale che si tiene in cas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generalmente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,pronuncia e trascrive i suoni della lingua</w:t>
            </w:r>
          </w:p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 e analizza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nomi personali soggett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nomi tonic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 maschile e il femminile (Grand Tour;Socrate/Pitagora;Munari;Tecnico/Professionale)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Le domande e l’intonazione (Grand Tour;Socrate/Pitagora;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 xml:space="preserve">I verbi del primo gruppo (1): </w:t>
            </w:r>
            <w:r>
              <w:rPr>
                <w:i/>
                <w:sz w:val="20"/>
                <w:szCs w:val="20"/>
              </w:rPr>
              <w:t>parler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s’appeler</w:t>
            </w:r>
            <w:r>
              <w:rPr>
                <w:sz w:val="20"/>
                <w:szCs w:val="20"/>
              </w:rPr>
              <w:t xml:space="preserve">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  <w:lang w:val="fr-FR"/>
              </w:rPr>
              <w:t xml:space="preserve">Gli interrogativi: </w:t>
            </w:r>
            <w:r>
              <w:rPr>
                <w:i/>
                <w:sz w:val="20"/>
                <w:szCs w:val="20"/>
                <w:lang w:val="fr-FR"/>
              </w:rPr>
              <w:t>Qui est-ce?</w:t>
            </w:r>
            <w:r>
              <w:rPr>
                <w:sz w:val="20"/>
                <w:szCs w:val="20"/>
                <w:lang w:val="fr-FR"/>
              </w:rPr>
              <w:t xml:space="preserve"> / </w:t>
            </w:r>
            <w:r>
              <w:rPr>
                <w:i/>
                <w:sz w:val="20"/>
                <w:szCs w:val="20"/>
                <w:lang w:val="fr-FR"/>
              </w:rPr>
              <w:t>C’est qui ?</w:t>
            </w:r>
            <w:r>
              <w:rPr>
                <w:sz w:val="20"/>
                <w:szCs w:val="20"/>
                <w:lang w:val="fr-FR"/>
              </w:rPr>
              <w:t xml:space="preserve"> / </w:t>
            </w:r>
            <w:r>
              <w:rPr>
                <w:i/>
                <w:sz w:val="20"/>
                <w:szCs w:val="20"/>
                <w:lang w:val="fr-FR"/>
              </w:rPr>
              <w:t>Où ?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Quand ?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 xml:space="preserve">/ Comment ? / Qu’est-ce que c’est? / Est-ce que?  </w:t>
            </w:r>
            <w:r>
              <w:rPr>
                <w:sz w:val="20"/>
                <w:szCs w:val="20"/>
                <w:lang w:val="fr-FR"/>
              </w:rPr>
              <w:t>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Gli ausiliari </w:t>
            </w:r>
            <w:r>
              <w:rPr>
                <w:i/>
                <w:sz w:val="20"/>
                <w:szCs w:val="20"/>
                <w:lang w:val="fr-FR"/>
              </w:rPr>
              <w:t>être</w:t>
            </w:r>
            <w:r>
              <w:rPr>
                <w:sz w:val="20"/>
                <w:szCs w:val="20"/>
                <w:lang w:val="fr-FR"/>
              </w:rPr>
              <w:t xml:space="preserve"> e </w:t>
            </w:r>
            <w:r>
              <w:rPr>
                <w:i/>
                <w:sz w:val="20"/>
                <w:szCs w:val="20"/>
                <w:lang w:val="fr-FR"/>
              </w:rPr>
              <w:t>avoir</w:t>
            </w:r>
            <w:r>
              <w:rPr>
                <w:sz w:val="20"/>
                <w:szCs w:val="20"/>
                <w:lang w:val="fr-FR"/>
              </w:rPr>
              <w:t xml:space="preserve"> (Grand Tour; Socrate/Pitagora Munari;Tecnico/Professional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li articoli determinativi e indeterminativ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ingolare e il plurale dei nomi e degli aggettivi (Grand Tour; 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verbi del primo gruppo (2): </w:t>
            </w:r>
            <w:r>
              <w:rPr>
                <w:i/>
                <w:sz w:val="20"/>
                <w:szCs w:val="20"/>
              </w:rPr>
              <w:t>écouter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détester</w:t>
            </w:r>
            <w:r>
              <w:rPr>
                <w:sz w:val="20"/>
                <w:szCs w:val="20"/>
              </w:rPr>
              <w:t xml:space="preserve">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L’imperativo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verbi </w:t>
            </w:r>
            <w:r>
              <w:rPr>
                <w:i/>
                <w:sz w:val="20"/>
                <w:szCs w:val="20"/>
              </w:rPr>
              <w:t>prend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écrire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faire</w:t>
            </w:r>
            <w:r>
              <w:rPr>
                <w:sz w:val="20"/>
                <w:szCs w:val="20"/>
              </w:rPr>
              <w:t xml:space="preserve">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orma negativ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i/>
                <w:lang w:eastAsia="it-IT" w:bidi="he-IL"/>
              </w:rPr>
              <w:t>Il y a</w:t>
            </w:r>
            <w:r>
              <w:rPr>
                <w:rFonts w:cs="Times New Roman" w:ascii="Times New Roman" w:hAnsi="Times New Roman"/>
                <w:lang w:eastAsia="it-IT" w:bidi="he-IL"/>
              </w:rPr>
              <w:t xml:space="preserve">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 xml:space="preserve">I verbi del primo gruppo (3): </w:t>
            </w:r>
            <w:r>
              <w:rPr>
                <w:rFonts w:cs="Times New Roman" w:ascii="Times New Roman" w:hAnsi="Times New Roman"/>
                <w:i/>
                <w:lang w:eastAsia="it-IT" w:bidi="he-IL"/>
              </w:rPr>
              <w:t>préférer</w:t>
            </w:r>
            <w:r>
              <w:rPr>
                <w:rFonts w:cs="Times New Roman" w:ascii="Times New Roman" w:hAnsi="Times New Roman"/>
                <w:lang w:eastAsia="it-IT" w:bidi="he-IL"/>
              </w:rPr>
              <w:t xml:space="preserve"> e </w:t>
            </w:r>
            <w:r>
              <w:rPr>
                <w:rFonts w:cs="Times New Roman" w:ascii="Times New Roman" w:hAnsi="Times New Roman"/>
                <w:i/>
                <w:lang w:eastAsia="it-IT" w:bidi="he-IL"/>
              </w:rPr>
              <w:t>commencer</w:t>
            </w:r>
            <w:r>
              <w:rPr>
                <w:rFonts w:cs="Times New Roman" w:ascii="Times New Roman" w:hAnsi="Times New Roman"/>
                <w:lang w:eastAsia="it-IT" w:bidi="he-IL"/>
              </w:rPr>
              <w:t xml:space="preserve">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 xml:space="preserve">Gli aggettivi possessivi </w:t>
            </w:r>
            <w:r>
              <w:rPr/>
              <w:t>(</w:t>
            </w:r>
            <w:r>
              <w:rPr>
                <w:rFonts w:cs="Times New Roman" w:ascii="Times New Roman" w:hAnsi="Times New Roman"/>
                <w:lang w:eastAsia="it-IT" w:bidi="he-IL"/>
              </w:rPr>
              <w:t>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verbi </w:t>
            </w:r>
            <w:r>
              <w:rPr>
                <w:i/>
                <w:sz w:val="20"/>
                <w:szCs w:val="20"/>
              </w:rPr>
              <w:t>apprendre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satisfaire</w:t>
            </w:r>
            <w:r>
              <w:rPr>
                <w:sz w:val="20"/>
                <w:szCs w:val="20"/>
              </w:rPr>
              <w:t xml:space="preserve">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tare e congedarsi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are se stessi e gli alt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eler</w:t>
            </w:r>
            <w:r>
              <w:rPr>
                <w:sz w:val="20"/>
                <w:szCs w:val="20"/>
              </w:rPr>
              <w:t xml:space="preserve">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personali sul nome e sull’età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dere e dire la provenienza/la nazionalità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cun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una persona e descriverla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primere i propri gusti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re un ordine, un divieto, un consigli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iutare una proposta 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la propria famigli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iò che si possied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iviltà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là l’Hexagon!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uriosité: comment on epelle un mon en France (Grand Tour ; Socrate/Pitagora ; Munari ; Tecnico/Professionale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maths: comment on compte en France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Chansons et comptines (Grand Tour ; Socrate/Pitagora ; Munari ; Tecnico/Professionale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fleuves et le reliefs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instruction en France 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tit vocabulaire de l’école (Grand Tour ; Socrate/Pitagora ; Munari ; Tecnico/Professionale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 xml:space="preserve">Lessico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per le sezioni Grand Tour, Socrate/Pitagora sono previste delle attività di ulteriore ampliamento del lessico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1–100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fabeto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oni e naziona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fisiche e caratte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getti dell’au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g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accento tonico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consonanti mute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“e” muta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a </w:t>
            </w:r>
            <w:r>
              <w:rPr>
                <w:i/>
                <w:sz w:val="20"/>
                <w:szCs w:val="20"/>
                <w:lang w:val="fr-FR"/>
              </w:rPr>
              <w:t>liaison</w:t>
            </w:r>
            <w:r>
              <w:rPr>
                <w:sz w:val="20"/>
                <w:szCs w:val="20"/>
                <w:lang w:val="fr-FR"/>
              </w:rPr>
              <w:t xml:space="preserve"> (Grand Tour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uono [e] e il suono [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] (Grand Tour)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dati personali basilari: età, provenienza e nazionalità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numeri cardinali fino a 100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dentificare nomi propri, di paesi e di oggetti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e trattano argomenti con significati molto immediati (per es., informazioni fondamentali sulla persona)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essenziali da una breve registrazione audio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u argomenti della  routine quotidiana, gli sport, le materie e gli animali preferiti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semplici dati su persone: nome, età, provenienza e nazionalità, colori e materie preferiti (Grand Tour;Socrate/Pitagora;Munari;Tecnico/Professional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are informazioni: sulla sua persona, presentandomi alla classe, del mio compleanno, dare informazioni su altre persone, per es., nome, provenienza e nazionalità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i colori di un oggetto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are informazioni su altre persone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com’è vestito e quali sono le caratteristiche fisiche di un compagno per identificarlo (Grand Tour;Socrate/Pitagora;Munari;Tecnico/Professionale)</w:t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da semplici testi su persone, sul loro domicilio, la loro età, la famiglia, la scuola, le materie preferite (Grand Tour;Socrate/Pitagora;Munari;Tecnico/Prof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a capire brevi racconti su cose quotidiane (Grand Tou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brevi testi che parlano di civiltà (Grand Tour;Socrate/Pitagora;Munari;Tecnico/Professional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brevi dialoghi e/o brevi lettere su di sé, per es., nome, età, nazionalità,  famiglia, lo sport, le materie e i colori preferiti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ind w:left="708" w:hanging="360"/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ession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 utilizzando un linguaggio sempli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troduzione guidata alla lettura dei classici in lingua france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Laboratorio di musica (“</w:t>
      </w:r>
      <w:r>
        <w:rPr>
          <w:b/>
          <w:i/>
        </w:rPr>
        <w:t>Chansons ou comptines</w:t>
      </w:r>
      <w:r>
        <w:rPr>
          <w:b/>
        </w:rPr>
        <w:t>?”) mirati all’acquisizione di una corretta pronunc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Corsi per la preparazione agli esami di certificazione delle competenze in lingua straniera (DELF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Contatti periodici col Centro Culturale Francese (per approfondimenti linguistici o iniziative varie proposte da tale Ente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iaggi d’istruzione: Francia, Belgi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mpi estivi (corsi di lingua francese all’estero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site di studio: visite a scuole francesi (gemellaggi con alunni stranieri durante l’anno scolastico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20:00Z</dcterms:created>
  <dc:creator> </dc:creator>
  <dc:description/>
  <dc:language>en-US</dc:language>
  <cp:lastModifiedBy>Nu</cp:lastModifiedBy>
  <cp:lastPrinted>2000-01-01T00:17:00Z</cp:lastPrinted>
  <dcterms:modified xsi:type="dcterms:W3CDTF">2009-10-12T21:30:00Z</dcterms:modified>
  <cp:revision>36</cp:revision>
  <dc:subject/>
  <dc:title>Istituto Comprensivo Laura Lanza-Baronessa di Carini</dc:title>
</cp:coreProperties>
</file>