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Istituto Comprensivo Laura Lanza-Baronessa di Carini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ingua spagnola</w:t>
      </w:r>
    </w:p>
    <w:p>
      <w:pPr>
        <w:pStyle w:val="Heading1"/>
        <w:rPr/>
      </w:pPr>
      <w:r>
        <w:rPr>
          <w:sz w:val="20"/>
          <w:szCs w:val="20"/>
        </w:rPr>
        <w:t>Classe I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cuola secondaria di primo grad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ezione orienta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EGEND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zioni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ocrate-Pitagora- Liceo classico/scientific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rand Tour- Liceo Linguistic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: Munari- Liceo artistico</w:t>
      </w:r>
    </w:p>
    <w:p>
      <w:pPr>
        <w:pStyle w:val="Normal"/>
        <w:rPr/>
      </w:pPr>
      <w:r>
        <w:rPr>
          <w:sz w:val="20"/>
          <w:szCs w:val="20"/>
        </w:rPr>
        <w:t>T/P: Tecnico (Cardano) - Professionale (Florio) - Istituti tecnici e professional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50" w:type="pct"/>
        <w:jc w:val="left"/>
        <w:tblInd w:w="-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4486"/>
        <w:gridCol w:w="3861"/>
        <w:gridCol w:w="3198"/>
      </w:tblGrid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ttivi formativi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nze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à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mpetenze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scoltare e parlare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 descrizioni di luoghi e/o person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ocia descrizioni a illustrazion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 indicazioni e orar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 comandi e divieti con l’aiuto di immagin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 informazioni su eventi passat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la di avvenimenti in corsi di svolgiment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la di avvenimenti passati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39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azione oral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27" w:leader="none"/>
              </w:tabs>
              <w:ind w:left="68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de informazioni su avvenimenti in corso di svolgimento e avvenimenti trascors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687" w:leader="none"/>
              </w:tabs>
              <w:ind w:left="68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à e chiede indicazioni sull’ubicazioni di cose o perso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687" w:leader="none"/>
              </w:tabs>
              <w:ind w:left="68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de e dà spiegazion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687" w:leader="none"/>
              </w:tabs>
              <w:ind w:left="68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iede e dà indicazioni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687" w:leader="none"/>
              </w:tabs>
              <w:ind w:left="68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 ciò che piace e non piac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gger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ge e comprende la descrizione di un ambiente e/o di un argomento di familiare interesse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0"/>
                <w:szCs w:val="20"/>
              </w:rPr>
              <w:t>Legge semplici o brevi testi (dialoghi, brevi articoli, lettere,…) al tempo presente, passato e futuro riconoscendone le caratteristiche essenziali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ge ad alta voce un testo noto ,rispettando la punteggiatura e variando il tono della voce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river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completare una canzon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riempire un modulo con dati personali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duce testi semplici e brevi corretti dal punto di vista ortografico, morfosintattico e lessica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flettere sulla lingu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onoscere,pronunciare e trascrivere i suoni della lingua</w:t>
            </w:r>
          </w:p>
          <w:p>
            <w:pPr>
              <w:pStyle w:val="Heading1"/>
              <w:numPr>
                <w:ilvl w:val="0"/>
                <w:numId w:val="9"/>
              </w:numPr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Riconoscere e analizzare le diverse parti del discorso, usarle in modo corretto nella comunicazione scritta e oral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lie la dimensione sociale della lingua per comunicare in modo adegua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ind w:left="-108" w:firstLine="108"/>
              <w:rPr>
                <w:rFonts w:ascii="Times New Roman" w:hAnsi="Times New Roman" w:cs="Times New Roman"/>
                <w:b/>
                <w:b/>
                <w:lang w:eastAsia="it-IT" w:bidi="he-IL"/>
              </w:rPr>
            </w:pPr>
            <w:r>
              <w:rPr>
                <w:rFonts w:cs="Times New Roman" w:ascii="Times New Roman" w:hAnsi="Times New Roman"/>
                <w:b/>
                <w:lang w:eastAsia="it-IT" w:bidi="he-IL"/>
              </w:rPr>
              <w:t>Grammatic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sato remoto dei verbi regolari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Grand Tour;Socrate/Pitagora;Munari;Tecnico/Professional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trasto </w:t>
            </w:r>
            <w:r>
              <w:rPr>
                <w:i/>
                <w:sz w:val="20"/>
                <w:szCs w:val="20"/>
              </w:rPr>
              <w:t>ya</w:t>
            </w:r>
            <w:r>
              <w:rPr>
                <w:sz w:val="20"/>
                <w:szCs w:val="20"/>
              </w:rPr>
              <w:t>/</w:t>
            </w:r>
            <w:r>
              <w:rPr>
                <w:i/>
                <w:sz w:val="20"/>
                <w:szCs w:val="20"/>
              </w:rPr>
              <w:t>todavía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Grand Tour;Socrate/Pitagora;Munari;Tecnico/Professional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atori di frequenza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Grand Tour;Socrate/Pitagora;Munari;Tecnico/Professional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pozione A davanti a complemento oggetto di persona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Grand Tour;Socrate/Pitagora;Munari;Tecnico/Professional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ssato prossimo dei verbi regolari e irregolari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Grand Tour;Socrate/Pitagora;Munari;Tecnico/Professionale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L’imperfetto dell’indicativo (Grand Tour;Socrate/Pitagora;Munari;Tecnico/Professional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sente indicativo dei verbi E </w:t>
            </w:r>
            <w:r>
              <w:rPr>
                <w:rFonts w:eastAsia="Wingdings" w:cs="Wingdings" w:ascii="Wingdings" w:hAnsi="Wingdings"/>
                <w:sz w:val="18"/>
                <w:szCs w:val="20"/>
              </w:rPr>
              <w:t></w:t>
            </w:r>
            <w:r>
              <w:rPr>
                <w:sz w:val="18"/>
                <w:szCs w:val="20"/>
              </w:rPr>
              <w:t xml:space="preserve"> IE</w:t>
            </w:r>
            <w:r>
              <w:rPr>
                <w:sz w:val="20"/>
                <w:szCs w:val="20"/>
              </w:rPr>
              <w:t xml:space="preserve"> (Grand Tour;Socrate/Pitagora;Munari;Tecnico/Professional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bo ESTAR + avverbio di modo (Grand Tour;Socrate/Pitagora;Munari;Tecnico/Professional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/ VENIR (Grand Tour;Socrate/Pitagora;Munari;Tecnico/Professional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pronomi dimostrativi  (Grand Tour;Socrate/Pitagora;Munari;Tecnico/Professional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sente indicativo dei verbi O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 xml:space="preserve"> UE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Grand Tour;Socrate/Pitagora;Munari;Tecnico/Professional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nomi complemento indiretto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Grand Tour;Socrate/Pitagora;Munari;Tecnico/Professional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osizioni di stato in luogo (Grand Tour;Socrate/Pitagora;Munari;Tecnico/Professional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ER + infinito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Grand Tour;Socrate/Pitagora;Munari;Tecnico/Professionale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PEDIR/PREGUNTAR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Grand Tour;Socrate/Pitagora;Munari;Tecnico/Professional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verbo DOLER/ HACER DAÑO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Grand Tour;Socrate/Pitagora;Munari;Tecnico/Prof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comparativo di maggioranza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Grand Tour;Socrate/Pitagora;Munari;Tecnico/Professional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comparativo di uguaglianza (Grand Tour;Socrate/Pitagora;Munari;Tecnico/Professional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superlativo di maggioranza (Grand Tour;Socrate/Pitagora;Munari;Tecnico/Professional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ifrasi TENER QUE + infinito (Grand Tour;Socrate/Pitagora;Munari;Tecnico/Professionale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 xml:space="preserve">I pronomi neutri: </w:t>
            </w:r>
            <w:r>
              <w:rPr>
                <w:i/>
                <w:sz w:val="20"/>
                <w:szCs w:val="20"/>
              </w:rPr>
              <w:t>esto, eso, aquello</w:t>
            </w:r>
            <w:r>
              <w:rPr>
                <w:sz w:val="20"/>
                <w:szCs w:val="20"/>
              </w:rPr>
              <w:t xml:space="preserve"> (Grand Tour;Socrate/Pitagora;Munari;Tecnico/Professional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bi riflessivi (Grand Tour;Socrate/Pitagora;Munari;Tecnico/Professional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e…A/ Desde…Hasta.. (</w:t>
            </w:r>
            <w:r>
              <w:rPr>
                <w:sz w:val="20"/>
                <w:szCs w:val="20"/>
              </w:rPr>
              <w:t>Grand Tour;Socrate/Pitagora;Munari;Tecnico/Professional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sto nell’uso del passato prossimo e del passato remoto (Grand Tour;Socrate/Pitagora;Munari;Tecnico/Professional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o di HACER impersonale (Grand Tour;Socrate/Pitagora;Munari;Tecnico/Professional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ifrasi VOLVER a + infinito (Grand Tour;Socrate/Pitagora;Munari;Tecnico/Professionale)</w:t>
            </w:r>
          </w:p>
          <w:p>
            <w:pPr>
              <w:pStyle w:val="Normal"/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zioni</w:t>
            </w:r>
          </w:p>
          <w:p>
            <w:pPr>
              <w:pStyle w:val="TextBody"/>
              <w:ind w:right="34" w:hanging="0"/>
              <w:rPr/>
            </w:pPr>
            <w:r>
              <w:rPr>
                <w:color w:val="000000"/>
                <w:sz w:val="20"/>
                <w:szCs w:val="20"/>
              </w:rPr>
              <w:t>Dare, accettare o rifiutare un suggerimento (Grand Tour;Socrate/Pitagora;Munari;Tecnico/Prof)</w:t>
            </w:r>
          </w:p>
          <w:p>
            <w:pPr>
              <w:pStyle w:val="TextBody"/>
              <w:ind w:righ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ind w:right="34" w:hanging="0"/>
              <w:rPr/>
            </w:pPr>
            <w:r>
              <w:rPr>
                <w:color w:val="000000"/>
                <w:sz w:val="20"/>
                <w:szCs w:val="20"/>
              </w:rPr>
              <w:t>Esprimere delle preferenze (Grand Tour;Socrate/Pitagora;Munari;Tecnico/Prof)</w:t>
            </w:r>
          </w:p>
          <w:p>
            <w:pPr>
              <w:pStyle w:val="TextBody"/>
              <w:ind w:righ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ind w:right="34" w:hanging="0"/>
              <w:rPr/>
            </w:pPr>
            <w:r>
              <w:rPr>
                <w:color w:val="000000"/>
                <w:sz w:val="20"/>
                <w:szCs w:val="20"/>
              </w:rPr>
              <w:t>Parlare di vacanze passate(Grand Tour;Socrate/Pitagora;Munari;Tecnico/Prof)</w:t>
            </w:r>
          </w:p>
          <w:p>
            <w:pPr>
              <w:pStyle w:val="TextBody"/>
              <w:ind w:righ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ind w:righ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scrivere un problema di salute (Grand Tour;Socrate/Pitagora;Munari;Tecnico/Prof)</w:t>
            </w:r>
          </w:p>
          <w:p>
            <w:pPr>
              <w:pStyle w:val="TextBody"/>
              <w:ind w:righ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ind w:righ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sprimere opinioni (Grand Tour;Socrate/Pitagora;Munari;Tecnico/Prof)</w:t>
            </w:r>
          </w:p>
          <w:p>
            <w:pPr>
              <w:pStyle w:val="TextBody"/>
              <w:ind w:righ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ind w:righ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hiedere, dare o rifiutare un permesso usando il verbo modale </w:t>
            </w:r>
            <w:r>
              <w:rPr>
                <w:i/>
                <w:color w:val="000000"/>
                <w:sz w:val="20"/>
                <w:szCs w:val="20"/>
              </w:rPr>
              <w:t>Poder</w:t>
            </w:r>
            <w:r>
              <w:rPr>
                <w:color w:val="000000"/>
                <w:sz w:val="20"/>
                <w:szCs w:val="20"/>
              </w:rPr>
              <w:t xml:space="preserve"> (Grand Tour;Socrate/Pitagora;Munari;Tecnico/Prof)</w:t>
            </w:r>
          </w:p>
          <w:p>
            <w:pPr>
              <w:pStyle w:val="TextBody"/>
              <w:ind w:righ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ind w:righ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iedere e dare indicazioni stradali(Grand Tour;Socrate/Pitagora;Munari;Tecnico/Prof)</w:t>
            </w:r>
          </w:p>
          <w:p>
            <w:pPr>
              <w:pStyle w:val="TextBody"/>
              <w:ind w:righ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ind w:righ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rlare di obblighi e necessità (Grand Tour;Socrate/Pitagora;Munari;Tecnico/Prof)</w:t>
            </w:r>
          </w:p>
          <w:p>
            <w:pPr>
              <w:pStyle w:val="TextBody"/>
              <w:ind w:righ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ind w:righ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dinare da mangiare e da bere (Grand Tour;Socrate/Pitagora;Munari;Tecnico/Prof)</w:t>
            </w:r>
          </w:p>
          <w:p>
            <w:pPr>
              <w:pStyle w:val="TextBody"/>
              <w:ind w:righ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ind w:right="34" w:hanging="0"/>
              <w:rPr/>
            </w:pPr>
            <w:r>
              <w:rPr>
                <w:color w:val="000000"/>
                <w:sz w:val="20"/>
                <w:szCs w:val="20"/>
              </w:rPr>
              <w:t>Esprimere richieste con il verbo modale PODER (Grand Tour;Socrate/Pitagora;Munari;Tecnico/Professionale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ind w:righ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re un suggerimento (Grand Tour;Socrate/Pitagora;Munari;Tecnico/Professionale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ind w:righ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re un acquisto in un negozio di abbigliamento (Grand Tour;Socrate/Pitagora;Munari;Tecnico/Professionale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ssico</w:t>
            </w:r>
          </w:p>
          <w:p>
            <w:pPr>
              <w:pStyle w:val="TextBody"/>
              <w:ind w:right="34" w:hanging="0"/>
              <w:rPr/>
            </w:pPr>
            <w:r>
              <w:rPr>
                <w:color w:val="000000"/>
                <w:sz w:val="20"/>
                <w:szCs w:val="20"/>
              </w:rPr>
              <w:t>Attività del tempo libero e sport (Grand Tour;Socrate/Pitagora;Munari;Tecnico/Professionale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34" w:hanging="0"/>
              <w:rPr/>
            </w:pPr>
            <w:r>
              <w:rPr>
                <w:color w:val="000000"/>
                <w:sz w:val="20"/>
                <w:szCs w:val="20"/>
              </w:rPr>
              <w:t>Le vacanze (Grand Tour;Socrate/Pitagora;Munari;Tecnico/Professionale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ind w:right="34" w:hanging="0"/>
              <w:rPr/>
            </w:pPr>
            <w:r>
              <w:rPr>
                <w:color w:val="000000"/>
                <w:sz w:val="20"/>
                <w:szCs w:val="20"/>
              </w:rPr>
              <w:t>Aggettivi per esprimere opinioni (Grand Tour;Socrate/Pitagora;Munari;Tecnico/Professionale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ind w:right="34" w:hanging="0"/>
              <w:rPr/>
            </w:pPr>
            <w:r>
              <w:rPr>
                <w:color w:val="000000"/>
                <w:sz w:val="20"/>
                <w:szCs w:val="20"/>
              </w:rPr>
              <w:t>La salute: incidenti e piccole malattie (Grand Tour;Socrate/Pitagora;Munari;Tecnico/Professionale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34" w:hanging="0"/>
              <w:rPr/>
            </w:pPr>
            <w:r>
              <w:rPr>
                <w:color w:val="000000"/>
                <w:sz w:val="20"/>
                <w:szCs w:val="20"/>
              </w:rPr>
              <w:t>Mezzi di trasporto (Grand Tour;Socrate/Pitagora;Munari;Tecnico/Professionale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ind w:right="34" w:hanging="0"/>
              <w:rPr/>
            </w:pPr>
            <w:r>
              <w:rPr>
                <w:color w:val="000000"/>
                <w:sz w:val="20"/>
                <w:szCs w:val="20"/>
              </w:rPr>
              <w:t>Luoghi pubblici e servizi in città (Grand Tour;Socrate/Pitagora;Munari;Tecnico/Professionale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34" w:hanging="0"/>
              <w:rPr/>
            </w:pPr>
            <w:r>
              <w:rPr>
                <w:color w:val="000000"/>
                <w:sz w:val="20"/>
                <w:szCs w:val="20"/>
              </w:rPr>
              <w:t>Luoghi di divertimento (Grand Tour;Socrate/Pitagora;Munari;Tecnico/Professionale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ind w:right="34" w:hanging="0"/>
              <w:rPr/>
            </w:pPr>
            <w:r>
              <w:rPr>
                <w:color w:val="000000"/>
                <w:sz w:val="20"/>
                <w:szCs w:val="20"/>
              </w:rPr>
              <w:t>Aggettivi per parlare del tempo atmosferico(Grand Tour;Socrate/Pitagora;Munari;Tecnico/Professionale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right="34" w:hanging="0"/>
              <w:rPr/>
            </w:pPr>
            <w:r>
              <w:rPr>
                <w:color w:val="000000"/>
                <w:sz w:val="20"/>
                <w:szCs w:val="20"/>
              </w:rPr>
              <w:t>Aggettivi per descrivere città o paesi (Grand Tour;Socrate/Pitagora;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xtBody"/>
              <w:ind w:right="34" w:hanging="0"/>
              <w:rPr/>
            </w:pPr>
            <w:r>
              <w:rPr>
                <w:color w:val="000000"/>
                <w:sz w:val="20"/>
                <w:szCs w:val="20"/>
              </w:rPr>
              <w:t>Negozi (Grand Tour;Socrate/Pitagora;Munari;Tecnico/Professionale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ind w:right="34" w:hanging="0"/>
              <w:rPr/>
            </w:pPr>
            <w:r>
              <w:rPr>
                <w:color w:val="000000"/>
                <w:sz w:val="20"/>
                <w:szCs w:val="20"/>
              </w:rPr>
              <w:t>Articoli di vestiario (Grand Tour;Socrate/Pitagora;Munari;Tecnico/Professionale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viltà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Parchi Nazionali spagnoli  (Grand Tour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 </w:t>
            </w:r>
            <w:r>
              <w:rPr>
                <w:i/>
                <w:sz w:val="20"/>
                <w:szCs w:val="20"/>
              </w:rPr>
              <w:t>Tapas</w:t>
            </w:r>
            <w:r>
              <w:rPr>
                <w:sz w:val="20"/>
                <w:szCs w:val="20"/>
              </w:rPr>
              <w:t xml:space="preserve"> (Grand Tour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giovani e le nuove tecnologie (Grand Tour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Pronuncia </w:t>
            </w:r>
            <w:r>
              <w:rPr>
                <w:sz w:val="20"/>
                <w:szCs w:val="20"/>
              </w:rPr>
              <w:t>(è previsto un potenziamento tramite l’uso di software didattici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"/>
              <w:ind w:righ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dividuazione delle parole su cui cade l’accento nella frase (Grand Tour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ind w:righ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onazione e ritmo della frase (Grand Tour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righ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capire i punti essenziali di un discorso usando una lingua chiara e parlando di argomenti inerenti:racconti di esperienze passate, di progetti di vacanze, indicazioni stradali,  informazioni di viaggio alla stazione/aeroporto, ordinazioni al ristorante, richieste di permessi, ordini di genitori/insegnanti, shopping (Grand Tour;Socrate/Pitagora;Munari;Tecnico/Professionale)</w:t>
            </w:r>
          </w:p>
          <w:p>
            <w:pPr>
              <w:pStyle w:val="Normal"/>
              <w:ind w:left="3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Sa individuare l’informazione principale su avvenimenti che riguardano la propria sfera di interessi (Grand Tour;Socrate/Pitagora;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Sa parlare in modo semplice coerente anche se con esitazioni ed errori formali (Grand Tour;Socrate/Pitagora;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left="360" w:righ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leggere e individuare informazioni concrete e prevedibili in semplici testi di uso quotidiano relativamente a: tempo libero, amici, vacanze, cartoline, preferenze, famiglia (Grand Tour;Socrate/Pitagora;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leggere globalmente testi relativamente lunghi: opuscoli, articoli di una rivista per teenagers per trovare informazioni specifiche relative ai propri interessi (Grand Tour;Socrate/Pitagora;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leggere e capire testi riguardanti istruzioni per l’uso qualcosa: istruzioni per chi viaggia in aereo, regolamenti, città e località di vacanze, indicazioni stradali (Grand Tour;Socrate/Pitagora;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0"/>
                <w:szCs w:val="20"/>
              </w:rPr>
              <w:t>Sa raccontare per iscritto avvenimenti ed esperienze passati o intenzioni e/o programmi per il futuro (Grand Tour;Socrate/Pitagora;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0"/>
                <w:szCs w:val="20"/>
              </w:rPr>
              <w:t>Sa scrivere lettere personali semplici, o una cartolina dalle vacanze, adeguate al destinatario usando un lessico  sostanzialmente appropriato e sintassi elementare (Grand Tour;Socrate/Pitagora;Munari;Tecnico/Profession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3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scrivere frasi grammaticalmente corrette (Grand Tour;Socrate/Pitagora)</w:t>
            </w:r>
          </w:p>
          <w:p>
            <w:pPr>
              <w:pStyle w:val="Normal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0"/>
                <w:szCs w:val="20"/>
              </w:rPr>
              <w:t>Sa individuare le strutture grammaticali (Socrate/Pitagora;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Gran Tour;Munari;</w:t>
            </w:r>
          </w:p>
          <w:p>
            <w:pPr>
              <w:pStyle w:val="Normal"/>
              <w:ind w:left="755" w:hanging="39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Tecnico/Professionale) e ne conosce il corretto utilizzo nei vari registri stilistici (Grand Tour, Socrate/Pitagora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55" w:leader="none"/>
              </w:tabs>
              <w:ind w:left="755" w:hanging="360"/>
              <w:rPr/>
            </w:pPr>
            <w:r>
              <w:rPr>
                <w:sz w:val="20"/>
                <w:szCs w:val="20"/>
              </w:rPr>
              <w:t>Sa riconoscere la corrispondenza tra suoni e lettere (Socrate/Pitagora;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Gran Tour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55" w:leader="none"/>
              </w:tabs>
              <w:ind w:left="75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riconoscere dove cadono gli accenti delle parole per una corretta pronuncia (Socrate/Pitagora;Grand Tour;Munari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55" w:leader="none"/>
              </w:tabs>
              <w:ind w:left="1080" w:hanging="685"/>
              <w:rPr/>
            </w:pPr>
            <w:r>
              <w:rPr>
                <w:sz w:val="20"/>
                <w:szCs w:val="20"/>
              </w:rPr>
              <w:t>Sa usare la punteggiatura e le maiuscole (Socrate/Pitagora;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Gran Tour;Munari;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Tecnico/Professionale)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55" w:leader="none"/>
              </w:tabs>
              <w:ind w:left="755" w:hanging="360"/>
              <w:rPr/>
            </w:pPr>
            <w:r>
              <w:rPr>
                <w:sz w:val="20"/>
                <w:szCs w:val="20"/>
              </w:rPr>
              <w:t>Sa riconoscere i diversi tipi di pronome e sa usarli correttamente (Socrate/Pitagora;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Gran Tour;Munari;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Tecnico/Professionale)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>Riconosce il verbo e le sue funzioni nella frase (Socrate/Pitagora;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Gran Tour;Munari;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Tecnico/Professionale)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>Sa distinguere i modi e i tempi verbali e li sa usare correttamente (Socrate/Pitagora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Gran Tour;Munari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Tecnico/Professionale)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0"/>
                <w:szCs w:val="20"/>
              </w:rPr>
              <w:t>Sa riconoscere e usare correttamente le preposizioni (Socrate/Pitagora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Gran Tour;Munari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Tecnico/Professionale)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0"/>
                <w:szCs w:val="20"/>
              </w:rPr>
              <w:t>Sa usare il dizionario(Socrate/Pitagora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Gran Tour;Munari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Tecnico/Professionale) 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Grand Tour; Socrate/Pitagor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agisce in brevi scambi dialogici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 semplici e chiari messaggi con lessico e strutture note su argomenti familiar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rive brevi testi seguendo un modello dato e con linguaggio pertinent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rende regolamenti ed esegue istruzioni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leva diversità cultural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olge attività esplicite di riflessione linguistica</w:t>
            </w:r>
          </w:p>
          <w:p>
            <w:pPr>
              <w:pStyle w:val="Normal"/>
              <w:ind w:left="3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ari; Tecnico/Prof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agisce in brevi scambi dialogici in modo semplice anche se non sempre con linguaggio appropriat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 semplici e chiari messaggi con lessico e strutture note su argomenti familiar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rPr/>
            </w:pPr>
            <w:r>
              <w:rPr>
                <w:sz w:val="20"/>
                <w:szCs w:val="20"/>
              </w:rPr>
              <w:t>Comprende regolamenti ed esegue istruzioni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etenze specifiche Grand Tour,Socrate/Pitag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a abilità e conoscenze già acquisite in contesti differenti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egge, comprende e interpreta testi scritti di vario tipo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0"/>
                <w:szCs w:val="20"/>
              </w:rPr>
              <w:t>Analizza e rielabora dati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0"/>
                <w:szCs w:val="20"/>
              </w:rPr>
              <w:t>Classifica e confrontare dati e informazioni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0"/>
                <w:szCs w:val="20"/>
              </w:rPr>
              <w:t>Produce testi corretti e coerenti adeguati alle diverse situazioni comunicative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0"/>
                <w:szCs w:val="20"/>
              </w:rPr>
              <w:t>Prende appunti per elaborare sintesi</w:t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TTIVITÀ EXTRA CURRICULAR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b/>
        </w:rPr>
        <w:t xml:space="preserve">Visione di video di civiltà in lingua spagnola che servano da approfondimento e completamento alle ore curriculari di civiltà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b/>
        </w:rPr>
        <w:t>El teatro español  (semplici rappresentazioni teatrali in lingua straniera tratti da classici appartenenti al panorama letterario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rFonts w:cs="Arial"/>
          <w:vanish/>
          <w:sz w:val="28"/>
          <w:szCs w:val="20"/>
        </w:rPr>
      </w:pPr>
      <w:r>
        <w:rPr>
          <w:rFonts w:cs="Arial"/>
          <w:vanish/>
          <w:sz w:val="28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16838" w:h="11906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50"/>
        </w:tabs>
        <w:ind w:left="75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50"/>
        </w:tabs>
        <w:ind w:left="75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color w:val="00336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text">
    <w:name w:val="• Table text"/>
    <w:basedOn w:val="Normal"/>
    <w:qFormat/>
    <w:pPr>
      <w:spacing w:lineRule="exact" w:line="260" w:before="0" w:after="40"/>
    </w:pPr>
    <w:rPr>
      <w:rFonts w:ascii="Arial" w:hAnsi="Arial" w:cs="Arial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7:09:00Z</dcterms:created>
  <dc:creator> </dc:creator>
  <dc:description/>
  <dc:language>en-US</dc:language>
  <cp:lastModifiedBy>Nu</cp:lastModifiedBy>
  <cp:lastPrinted>2000-01-01T00:17:00Z</cp:lastPrinted>
  <dcterms:modified xsi:type="dcterms:W3CDTF">2009-10-12T21:59:00Z</dcterms:modified>
  <cp:revision>3</cp:revision>
  <dc:subject/>
  <dc:title>Istituto Comprensivo Laura Lanza-Baronessa di Carini</dc:title>
</cp:coreProperties>
</file>