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spagnol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440"/>
        <w:gridCol w:w="4473"/>
        <w:gridCol w:w="3213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el </w:t>
            </w:r>
            <w:r>
              <w:rPr>
                <w:i/>
                <w:sz w:val="20"/>
                <w:szCs w:val="20"/>
              </w:rPr>
              <w:t>deletreo</w:t>
            </w:r>
            <w:r>
              <w:rPr>
                <w:sz w:val="20"/>
                <w:szCs w:val="20"/>
              </w:rPr>
              <w:t xml:space="preserve">, lo </w:t>
            </w:r>
            <w:r>
              <w:rPr>
                <w:i/>
                <w:sz w:val="20"/>
                <w:szCs w:val="20"/>
              </w:rPr>
              <w:t>spelling</w:t>
            </w:r>
            <w:r>
              <w:rPr>
                <w:sz w:val="20"/>
                <w:szCs w:val="20"/>
              </w:rPr>
              <w:t xml:space="preserve"> di una parola, semplici istruzioni e canzoni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0"/>
                <w:szCs w:val="20"/>
              </w:rPr>
              <w:t>Deletrea</w:t>
            </w:r>
            <w:r>
              <w:rPr>
                <w:sz w:val="20"/>
                <w:szCs w:val="20"/>
              </w:rPr>
              <w:t xml:space="preserve"> correttame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e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à informazioni su di sé e gli altri, sulla strada dove si abita, sull’o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elle parti del corpo, dell’abbigliamento, degli animali domestici e no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cambia saluti con coetanei e adul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informazioni person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sponde a domande sulla propria famigl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sponde a domande su azioni quotidia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hiede le proprie preferenz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brevi dialoghi, fumetti, e didascali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orari e nomi di strad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Legge e comprende semplici descrizioni di persone e/o animal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ta numeri telefonic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brevemente cosa si fa durante la giorna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brevemente la propria famigl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l’animale che si tiene in cas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generalmente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Pronomi soggetto singolari e plurali (Grand Tour;Socrate/Pitagora;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 indicativo: </w:t>
            </w:r>
            <w:r>
              <w:rPr>
                <w:i/>
                <w:sz w:val="20"/>
                <w:szCs w:val="20"/>
              </w:rPr>
              <w:t>el verbo SER</w:t>
            </w:r>
            <w:r>
              <w:rPr>
                <w:sz w:val="20"/>
                <w:szCs w:val="20"/>
              </w:rPr>
              <w:t xml:space="preserve"> : forma affermativa singolare e plurale (Grand Tour;Socrate/Pitagora;Munari;Tecnico/Professionale)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>Articolo indeterminativo: un/una/unos/unas (Grand Tour;Socrate/Pitagora;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</w:rPr>
              <w:t xml:space="preserve">L’uso di </w:t>
            </w:r>
            <w:r>
              <w:rPr>
                <w:i/>
                <w:sz w:val="20"/>
                <w:szCs w:val="20"/>
              </w:rPr>
              <w:t>Tú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 xml:space="preserve">Usted </w:t>
            </w:r>
            <w:r>
              <w:rPr>
                <w:sz w:val="20"/>
                <w:szCs w:val="20"/>
              </w:rPr>
              <w:t xml:space="preserve">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ettivi e pronomi dimostrativi: este, esta, estos, estas 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l femminile di sostantivi e aggettivi (Grand Tour; Socrate/Pitagora Munari;Tecnico/Professional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ntrasto </w:t>
            </w:r>
            <w:r>
              <w:rPr>
                <w:i/>
                <w:sz w:val="20"/>
                <w:szCs w:val="20"/>
              </w:rPr>
              <w:t xml:space="preserve">Hay/Está(n) </w:t>
            </w:r>
            <w:r>
              <w:rPr>
                <w:sz w:val="20"/>
                <w:szCs w:val="20"/>
              </w:rPr>
              <w:t xml:space="preserve"> (Grand Tour; Socrate/Pitagora 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verbi di luogo  (Grand Tour; 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bo TENER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Plurali regolari e alcuni plurali irregolari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ettivi possessiv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 indicativo dei verbi regolari di prima coniugazione 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Presente indicativo dei verbi regolari di seconda e terza coniugazione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Avverbi di frequenza 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 xml:space="preserve">Pronomi complemento </w:t>
            </w:r>
            <w:r>
              <w:rPr/>
              <w:t>(</w:t>
            </w:r>
            <w:r>
              <w:rPr>
                <w:rFonts w:cs="Times New Roman" w:ascii="Times New Roman" w:hAnsi="Times New Roman"/>
                <w:lang w:eastAsia="it-IT" w:bidi="he-IL"/>
              </w:rPr>
              <w:t>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;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e indicativo dei verbi irregolari: IR, HACER, SALIR  (Grand Tour; Socrate/Pitagora;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sizioni di stato in luogo: A, DE, E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’articolo con i giorni della settiman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o SER- ESTAR + aggettiv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lcune preposizioni di luogo (</w:t>
            </w:r>
            <w:r>
              <w:rPr>
                <w:i/>
                <w:sz w:val="20"/>
                <w:szCs w:val="20"/>
                <w:lang w:val="es-ES"/>
              </w:rPr>
              <w:t>cerca de, lejos de, al lado de, enfrente de, a la izquierda de, a la derecha de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  <w:t>(Grand Tour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it-IT" w:bidi="he-IL"/>
              </w:rPr>
              <w:t>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lang w:eastAsia="it-IT" w:bidi="he-IL"/>
              </w:rPr>
            </w:pPr>
            <w:r>
              <w:rPr>
                <w:rFonts w:cs="Times New Roman" w:ascii="Times New Roman" w:hAnsi="Times New Roman"/>
                <w:lang w:eastAsia="it-IT" w:bidi="he-IL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uy/ Muc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ifrasi  IR + a + infin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5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>Fun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tar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e se stessi e altre person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personali sul nome e sull’età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dere e dire la provenienza/la nazionalità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cuno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ompleanni indicando il mese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 che tempo fa (Grand Tour; Socrate/Pitagora Munari;Tecnico/Professionale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profession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olori e nume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orari, chiedere e dire l’or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ire il numero di telefon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re il possess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iò che si possied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elle relazioni familia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orar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la routine giornalier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i colori degli abiti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ciò che piace o non piac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are informazioni su ciò che c’è o non c’è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lare dell’ubicazione di cose o persone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e dire se si è capaci di fare qualcosa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re un permess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 Socrate/Pitagora Munari;Tecnico/Professionale)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it-IT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 w:bidi="he-I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re di azioni in corso (Grand Tour; Socrate/Pitagora 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viltà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 lingua spagnola nel mondo 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l quartiere </w:t>
            </w:r>
            <w:r>
              <w:rPr>
                <w:i/>
                <w:sz w:val="20"/>
                <w:szCs w:val="20"/>
              </w:rPr>
              <w:t xml:space="preserve">La Boca </w:t>
            </w:r>
            <w:r>
              <w:rPr>
                <w:sz w:val="20"/>
                <w:szCs w:val="20"/>
              </w:rPr>
              <w:t>di Buenos Aires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e tradizionali iberiche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 Comida  (Grand Tou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rcelona e Madrid (Grand Tour)</w:t>
            </w:r>
          </w:p>
          <w:p>
            <w:pPr>
              <w:pStyle w:val="Heading5"/>
              <w:ind w:left="-108" w:firstLine="10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 w:val="false"/>
                <w:i w:val="false"/>
                <w:iCs w:val="false"/>
                <w:sz w:val="20"/>
                <w:szCs w:val="20"/>
              </w:rPr>
              <w:t xml:space="preserve">Lessico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per le sezioni Grand Tour, Socrate/Pitagora sono previste delle attività di ulteriore ampliamento del lessico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1–100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fabeto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oni e nazionalità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iorni della setti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i per azioni abit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igli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tanze in una ca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satemp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e scolast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 di alcune consonanti spagnole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ndividuazione della sillaba su cui cade l’accento (Grand Tour)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nazione della frase (Grand Tour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dati personali basilari: età, provenienza e nazionalità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numeri cardinali fino a 100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dentificare nomi propri, di paesi e di oggetti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e trattano argomenti con significati molto immediati (per es., informazioni fondamentali sulla persona)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le ore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essenziali da una breve registrazione audio (Grand Tour;Socrate/Pitagora;Munari;Tecnico/Professiona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frasi, espressioni e parole su argomenti della  routine quotidiana, gli sport, le materie e gli animali preferiti, l’abbigliamento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semplici dati su persone: nome, età, provenienza e nazionalità, compleanno, colori preferiti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esumere informazioni importanti da un articolo sulla Spagna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 dare informazioni: sulla mia persona, presentandomi alla classe, del mio compleanno, dare informazioni su altre persone, per es., nome, provenienza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e nazionalità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i colori di un oggetto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are informazioni su altre persone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descrivere com’è vestito un compagno per identificarlo (Grand Tour;Socrate/Pitagora;Munari;Tecnico/Professionale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34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 riferire in maniera semplice su ciò che sa o non sa fare il compagno di scuola (Grand Tour;Socrate/Pitagora;Munari;Tecnico/Professionale)</w:t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avare informazioni da semplici testi su persone, sul loro domicilio, la loro età, la famiglia, la scuola, le materie preferite (Grand Tour;Socrate/Pitagora;Munari;Tecnico/Prof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una semplice lettera sulla descrizione della casa (Grand Tour;Socrate/Pitagora;Munari;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a capire brevi racconti su cose quotidiane: il cibo a scuola (Grand Tou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desumere informazioni importanti da articoli: piatti tipici e spuntini inglesi (Grand Tour; Tecnico/Professio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brevi racconti che parlano di fatti quotidiani (Grand Tour;Socrate/Pitagora;Munari;Tecnico/Professional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brevi dialoghi e/o brevi lettere su di sé, per es., nome, età, nazionalità, compleanno, famiglia, la propria giornata, aspetti della vita quotidiana, le attività scolastiche, le materie preferite, l’abbigliamento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ed esegue istru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 oralmente e per iscritto sé, i compagni, i luoghi, gli oggetti utilizzando un linguaggio semplic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Introduzione guidata alla lettura dei classici in lingua spagno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Attività musicali che permettano l’uso della lingua straniera (es.: creazione di un coro, in collaborazione con il/la docente di Musica)</w:t>
      </w:r>
    </w:p>
    <w:p>
      <w:pPr>
        <w:pStyle w:val="Normal"/>
        <w:spacing w:lineRule="auto" w:line="360"/>
        <w:ind w:left="360" w:hanging="0"/>
        <w:jc w:val="both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52:00Z</dcterms:created>
  <dc:creator> </dc:creator>
  <dc:description/>
  <dc:language>en-US</dc:language>
  <cp:lastModifiedBy>Nu</cp:lastModifiedBy>
  <cp:lastPrinted>2000-01-01T00:17:00Z</cp:lastPrinted>
  <dcterms:modified xsi:type="dcterms:W3CDTF">2009-10-12T21:59:00Z</dcterms:modified>
  <cp:revision>4</cp:revision>
  <dc:subject/>
  <dc:title>Istituto Comprensivo Laura Lanza-Baronessa di Carini</dc:title>
</cp:coreProperties>
</file>